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ство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соблюдению обязательных требований, установленных законодательством Российской Федерации в сфере образования, в час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едерального государственного контроля качества образова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уководство по соблюдению обязательных требований, установленных законодательством Российской Федерации в сфере образования в ч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едерального государственного контроля качества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(далее - Руководство), разработано в соответствии с частью 1 статьи 8.2 Федерального закона от 26.12.2008 № 294-ФЗ «О защите прав юридических лиц и индивидуальных предпринимателей при осуществлении государственного (надзора) и муниципального контроля» (далее – Федеральный закон № 294-ФЗ), постановлением Правительства Российской Федерации от 26.12.2018 № 168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 утверждении общих требований к организации </w:t>
      </w:r>
      <w:r>
        <w:rPr>
          <w:rFonts w:cs="Times New Roman" w:ascii="Times New Roman" w:hAnsi="Times New Roman"/>
          <w:sz w:val="28"/>
          <w:szCs w:val="28"/>
        </w:rPr>
        <w:t>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</w:t>
      </w:r>
      <w:r>
        <w:rPr>
          <w:rFonts w:cs="Times New Roman" w:ascii="Times New Roman" w:hAnsi="Times New Roman"/>
          <w:bCs/>
          <w:sz w:val="26"/>
          <w:szCs w:val="26"/>
        </w:rPr>
        <w:t xml:space="preserve"> Методическими рекомендациями по проведению публичных мероприятий с подконтрольными субъектам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дарта комплексной профилактики рисков причинения вред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раняемым законом ценностям, утвержденного протоколом заседания проектного комитета по основному направлению стратегического развития Российской Федерации «Реформа контрольной и надзорной деятельности»  от 27.03.2018 № 2.</w:t>
      </w:r>
    </w:p>
    <w:p>
      <w:pPr>
        <w:pStyle w:val="Style22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о разработано с целью предупреждения нарушений юридическими лицами и индивидуальными предпринимателями, осуществляющими образовательную деятельность на территории Республики Крым,  обязательных требований, устранения причин, факторов и условий, способствующих нарушениям обязательных требований законодательства в сфере образова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федерального государственн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роля качества</w:t>
      </w:r>
      <w:r>
        <w:rPr>
          <w:rFonts w:cs="Times New Roman" w:ascii="Times New Roman" w:hAnsi="Times New Roman"/>
          <w:sz w:val="28"/>
          <w:szCs w:val="28"/>
        </w:rPr>
        <w:t xml:space="preserve"> образования является оценка соответствия содержания и качества подготовки обучающихся по имеющим государственную аккредитацию основным образовательным программам федеральным государственным образовательным стандартам в организациях, осуществляющих образовательную деятельность на территории Республики Крым (за исключением организаций, указанных в пункте 7 части 1 статьи 6 Федерального закона </w:t>
      </w:r>
      <w:r>
        <w:rPr>
          <w:rFonts w:cs="Times New Roman" w:ascii="Times New Roman" w:hAnsi="Times New Roman"/>
          <w:bCs/>
          <w:sz w:val="28"/>
          <w:szCs w:val="28"/>
        </w:rPr>
        <w:t>от 29.12.2012 № 273-ФЗ «Об образовании в Российской Федерации» (далее - Федеральный закон № 273-ФЗ)</w:t>
      </w:r>
      <w:r>
        <w:rPr>
          <w:rFonts w:cs="Times New Roman" w:ascii="Times New Roman" w:hAnsi="Times New Roman"/>
          <w:sz w:val="28"/>
          <w:szCs w:val="28"/>
        </w:rPr>
        <w:t xml:space="preserve">), посредством организации и проведения проверок качества образования и принятия по их результатам предусмотренных частью 9 статьи 93 </w:t>
      </w:r>
      <w:r>
        <w:rPr>
          <w:rFonts w:cs="Times New Roman" w:ascii="Times New Roman" w:hAnsi="Times New Roman"/>
          <w:bCs/>
          <w:sz w:val="28"/>
          <w:szCs w:val="28"/>
        </w:rPr>
        <w:t xml:space="preserve">Федерального закона № 273-ФЗ </w:t>
      </w:r>
      <w:r>
        <w:rPr>
          <w:rFonts w:cs="Times New Roman" w:ascii="Times New Roman" w:hAnsi="Times New Roman"/>
          <w:sz w:val="28"/>
          <w:szCs w:val="28"/>
        </w:rPr>
        <w:t>ме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государственны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роль качества</w:t>
      </w:r>
      <w:r>
        <w:rPr>
          <w:rFonts w:cs="Times New Roman" w:ascii="Times New Roman" w:hAnsi="Times New Roman"/>
          <w:sz w:val="28"/>
          <w:szCs w:val="28"/>
        </w:rPr>
        <w:t xml:space="preserve"> образования осуществляется 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 xml:space="preserve">Федеральным законом № 273-ФЗ, Федеральным законом № 294-ФЗ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законом от 29.11.2014 № 377 «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», Федеральным законом от 06.10.2003 № 131-ФЗ «Об общих принципах организации местного самоуправления в Российской Федерации»; </w:t>
      </w:r>
      <w:r>
        <w:rPr>
          <w:rFonts w:cs="Times New Roman" w:ascii="Times New Roman" w:hAnsi="Times New Roman"/>
          <w:sz w:val="28"/>
          <w:szCs w:val="28"/>
        </w:rPr>
        <w:t>Административным регламентом исполнения органами государственной власти субъектов Российской Федерации, осуществляющими переданные полномочия Российской Федерации в сфере образования, государственной функции по осуществлению федерального государственного контроля качества образования», утвержденным приказом Министерства образования и науки Российской Федерации от 14.07.2017 № 546 (далее – Административный регламент).</w:t>
      </w:r>
    </w:p>
    <w:p>
      <w:pPr>
        <w:pStyle w:val="Normal"/>
        <w:widowControl w:val="false"/>
        <w:autoSpaceDE w:val="false"/>
        <w:spacing w:lineRule="auto" w:line="240" w:before="0" w:after="0"/>
        <w:ind w:left="1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содержащих обязательные требования, оценка которых является предметом федерального государственного контроля качества образования, утвержден приказом Министерства образования, науки и молодежи Республики Крым от 15.03.2017 № 514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left="1" w:firstLine="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казанный  приказ и обязательные требования размещены на официальном сайте Министерства образования, науки и молодежи Республики Крым (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https://monm.rk.gov.ru/ru/structure/81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  <w:r>
        <w:rPr>
          <w:rFonts w:cs="Times New Roman" w:ascii="Times New Roman" w:hAnsi="Times New Roman"/>
          <w:sz w:val="28"/>
          <w:szCs w:val="28"/>
          <w:u w:val="single"/>
        </w:rPr>
        <w:t>https://monm.rk.gov.ru/ru/structure/99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Управления по надзору и контролю за соблюдением законодательства в сфере образования Министерства образования, науки и молодежи Республики Крым проводят мероприятия по федеральному государственному контролю качества образования в строгом соответствии с требованиями Административного регламента, в котором определены права и обязанности должностных лиц при осуществлении федерального государственного контроля качества образования и права и обязанности лиц, в отношении которых осуществляются мероприятия по федеральному государственному контролю качества образова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размещен на официальном сайте Министерства образования, науки и молодежи Республики Крым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monm.rk.gov.ru/ru/structure/9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22"/>
        <w:ind w:firstLine="708"/>
        <w:jc w:val="both"/>
        <w:rPr>
          <w:rStyle w:val="8"/>
          <w:rFonts w:eastAsia="Calibri"/>
          <w:i w:val="false"/>
          <w:i w:val="false"/>
          <w:iCs w:val="false"/>
          <w:u w:val="none"/>
        </w:rPr>
      </w:pPr>
      <w:r>
        <w:rPr>
          <w:rStyle w:val="8"/>
          <w:rFonts w:eastAsia="Calibri"/>
          <w:i w:val="false"/>
          <w:u w:val="none"/>
        </w:rPr>
        <w:t>При включении организаций, осуществляющих образовательную деятельность, в план проведения плановых проверок учитываются следующие факторы: наличие или отсутствие необъективности результатов Всероссийских проверочных работ, 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овень образовательных результатов обучающихся, наличие </w:t>
      </w:r>
      <w:r>
        <w:rPr>
          <w:rStyle w:val="8"/>
          <w:rFonts w:eastAsia="Calibri"/>
          <w:i w:val="false"/>
          <w:u w:val="none"/>
        </w:rPr>
        <w:t>или отсутств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рушений обязательных требований к содержанию документов образовательных организаций, </w:t>
      </w:r>
      <w:r>
        <w:rPr>
          <w:rStyle w:val="8"/>
          <w:rFonts w:eastAsia="Calibri"/>
          <w:i w:val="false"/>
          <w:u w:val="none"/>
        </w:rPr>
        <w:t>наличие или отсутствие обращений граждан или сведений о нарушении законодательства Российской Федерации в сфере образования, поступивших от других органов государственного контроля (надзора), органов прокуратуры и др. Также при планировании проверок учитываются результаты государственной итоговой аттестации и контрольных мероприяти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Style w:val="8"/>
          <w:rFonts w:ascii="Times New Roman" w:hAnsi="Times New Roman" w:eastAsia="SimSun;宋体" w:cs="Times New Roman"/>
          <w:i w:val="false"/>
          <w:i w:val="false"/>
          <w:iCs w:val="false"/>
          <w:kern w:val="2"/>
          <w:sz w:val="28"/>
          <w:szCs w:val="28"/>
          <w:u w:val="none"/>
          <w:lang w:eastAsia="zh-CN" w:bidi="hi-IN"/>
        </w:rPr>
      </w:pPr>
      <w:r>
        <w:rPr/>
      </w:r>
    </w:p>
    <w:p>
      <w:pPr>
        <w:sectPr>
          <w:type w:val="nextPage"/>
          <w:pgSz w:w="11906" w:h="16838"/>
          <w:pgMar w:left="1134" w:right="70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8192"/>
        </w:sectPr>
        <w:pStyle w:val="Normal"/>
        <w:tabs>
          <w:tab w:val="clear" w:pos="709"/>
          <w:tab w:val="left" w:pos="993" w:leader="none"/>
        </w:tabs>
        <w:spacing w:before="0" w:after="1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09"/>
          <w:tab w:val="left" w:pos="-3969" w:leader="none"/>
          <w:tab w:val="left" w:pos="1134" w:leader="none"/>
        </w:tabs>
        <w:autoSpaceDE w:val="false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соответствия, которые могут быть выявлены в ходе проведения проверок образовательных организац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рамках федерального государственного контроля качества образования, и</w:t>
      </w:r>
      <w:r>
        <w:rPr>
          <w:rFonts w:cs="Times New Roman" w:ascii="Times New Roman" w:hAnsi="Times New Roman"/>
          <w:b/>
          <w:sz w:val="24"/>
          <w:szCs w:val="24"/>
        </w:rPr>
        <w:t xml:space="preserve"> рекомендации по их устранению </w:t>
      </w:r>
    </w:p>
    <w:p>
      <w:pPr>
        <w:pStyle w:val="Normal"/>
        <w:tabs>
          <w:tab w:val="clear" w:pos="709"/>
          <w:tab w:val="left" w:pos="-6946" w:leader="none"/>
          <w:tab w:val="left" w:pos="-3969" w:leader="none"/>
        </w:tabs>
        <w:autoSpaceDE w:val="false"/>
        <w:spacing w:lineRule="auto" w:line="240" w:before="0" w:after="0"/>
        <w:ind w:left="241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21"/>
        <w:gridCol w:w="4885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соответствия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рмативные правовые акты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комендации по устранению несоответствий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/>
              </w:rPr>
              <w:t>Несоответствие оценочных средств по учебным предметам учебного плана образовательной организации обязательным требованиям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9 ст.2 Федерального закона № 273-ФЗ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9.9 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06.10.2009 № 373  и п. 18.1.3 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 1897  (далее – ФГОС НОО и ФГОС ООО соответственно)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ить соответствие структуры и содержания фонда оценочных средств локальному нормативному акту образовательной организации, а также обеспечить наличие критериев оценивания к оценочным средствам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/>
              </w:rPr>
              <w:t>по учебным предметам учебного плана образовательной орган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ответствие структуры и содержания календарного учебного графика обязательным требованиям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18.3.1 ФГОС НОО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составлении календарного учебного графика определить сроки проведе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межуточной аттестаци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ы начала и окончания учебного года, продолжительность учебного года, четвертей, полугодий, сроки и продолжительность каникул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есоответствие содержания локальных нормативных а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осуществлении текущего контроля успеваемости и промежуточной аттестации обучающихся, установления их форм, периодичности и порядка проведения обязательным требованиям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10 ч. 3 ст. 28, ч. 2 ст. 30, ст. 58  Федерального закона № 273-ФЗ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сти в соответствие понятие «Промежуточная аттестация» в различных нормативных актах организ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есоответствие перечня направлений внеурочной деятельности ООП НОО и ООП ООО обязательным требования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zh-CN" w:bidi="hi-IN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 ч. 6 ст. 28 Федерального закона № 273-Ф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9.10 ФГОС Н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8.3.1.2 ФГОС О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zh-CN" w:bidi="hi-IN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уровни НОО и ООО пятью обязательными направлениями внеурочной деятельности и соблюдать расписание занятий внеурочной деятельности, утвержденное образовательной организацией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ответствие применяемых форм, методов обучения и воспитания при подготовке и проведении уроков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бязательным требованиям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 ч. 6, п. 12 ч. 3 ст. 28, п. 5 ч. 1 ст. 48 Федерального закона № 273-ФЗ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zh-CN" w:bidi="hi-IN"/>
              </w:rPr>
              <w:t xml:space="preserve"> 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оответствие применяемых педагогическим коллективом  форм, средств, методов обучения и воспитания установленным требованиям</w:t>
            </w:r>
          </w:p>
        </w:tc>
      </w:tr>
      <w:tr>
        <w:trPr>
          <w:trHeight w:val="8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ответствие предоставляемых прав на изучение родного языка из числа языков народов Российской Федерации, в том числе русского языка как родного языка, и права на выбор модуля ОРКСЭ  обязательным требованиям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4 ст. 14 Федерального закона № 273-ФЗ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2 ст. 87 Федерального закона № 273-ФЗ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ормить заявления на выбор родного языка и моду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КСЭ и обеспечить их изучение (родного языка при наличии заявлений на его изучение)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ответствие  порядка  осуществления текущего контроля успеваемости и промежуточной аттестации обучающихся, установления их форм, периодичности и порядка проведения обязательным требованиям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3 п.10 ст.28  Федерального закона № 273-ФЗ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воевременность и объективность текущего контроля и промежуточной аттестации обучающихс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ответствие внутренней системы оценки качества организации обязательным требованиям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3 ч. 3 ст. 28 Федерального закона № 273-ФЗ 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 внутришкольного контроля администрации принимать    эффективные  управленческие решения, регулярно проверять ведение классных журналов, анализировать качество  проводимых учителями уроков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ответствие структуры рабочих программ учебных предметов и внеурочной деятельности основных образовательных программ начального общего и основного общего образования обязательным требованиям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9 ст.2 Федерального закона № 273-ФЗ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zh-CN" w:bidi="hi-IN"/>
              </w:rPr>
              <w:t xml:space="preserve">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19.5 ФГОС НОО и п. 18.2.2 ФГОС ООО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сти в соответствие структуру рабочих программ по учебным предметам и внеурочной деятельности ФГОС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соответствие образовательного процесса требованиям, установленным локальными актами, разработанными образовательной организацие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zh-CN" w:bidi="hi-IN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30 Федерального закона № 273-ФЗ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zh-CN" w:bidi="hi-IN"/>
              </w:rPr>
              <w:t xml:space="preserve"> 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образовательной организации вести работу по выявлению несоблюдения требований локальных актов,  разработанных образовательной организацией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ответствие осуществления образовательной организацией оценки качества освоения ООП НОО обязательным требованиям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7 ст. 12 Федерального закона № 273-ФЗ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zh-CN" w:bidi="hi-IN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9, п. 11, п. 13, п. 19.2 ФГОС НОО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zh-CN" w:bidi="hi-IN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оценочные средства, отражающие достижение метапредметных результатов, и учитывать результаты итоговой оценки качества освоения ООП НОО в решении педсовета о переводе учащихся в 5 класс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ответствие качества подготовки обучающихся установленным требования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 ч. 6 ст. 28 Федерального закона № 273-ФЗ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образовательной организации вести контроль качества подготовки учащихся, выявлять обучающихся (группы обучающихся) с низким уровнем обученности и отслеживать ликвидацию пробелов в знаниях данных учащихс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ответствие организации  образовательной деятельности обязательным требованиям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7, п. 28, п. 32 Порядка организации и осуществления образовательной деятельности по образовательным программам среднего профессионального образования, утвержденного приказом Минобрнауки России от 14.06.2013 № 464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й организации соблюдать  максимальный объем учебной нагрузки обучающегося в неделю и/или объем обязательных аудиторных занятий и практики в неделю, и/или количество экзаменов в процессе промежуточной аттестации обучающихс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center"/>
              <w:spacing w:before="280" w:after="0"/>
              <w:rPr/>
            </w:pPr>
            <w:r>
              <w:rPr/>
              <w:t>Несоответствие порядка аттестации обучающихся обязательным требованиям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2, п. 23 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ого приказом Минобрнауки России от 18.04.2013 № 29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аттестацию обучающихся по итогам производственной практики при наличии документов, подтверждающих ее прохождение  </w:t>
            </w:r>
          </w:p>
        </w:tc>
      </w:tr>
    </w:tbl>
    <w:p>
      <w:pPr>
        <w:pStyle w:val="Normal"/>
        <w:tabs>
          <w:tab w:val="clear" w:pos="709"/>
          <w:tab w:val="left" w:pos="-3969" w:leader="none"/>
          <w:tab w:val="left" w:pos="1134" w:leader="none"/>
        </w:tabs>
        <w:autoSpaceDE w:val="false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3969" w:leader="none"/>
          <w:tab w:val="left" w:pos="1134" w:leader="none"/>
        </w:tabs>
        <w:autoSpaceDE w:val="false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ные требования, оценка которых является предметом федерального государственного контроля качества образования, и рекомендации по их соблюд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2" w:type="dxa"/>
        <w:jc w:val="left"/>
        <w:tblInd w:w="-57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51"/>
        <w:gridCol w:w="2977"/>
        <w:gridCol w:w="3260"/>
        <w:gridCol w:w="85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язательных треб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ые правовые акты, содержащие обязательные требования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ции по соблюдению обязательных требов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3, 4 ст.11, ч.5, 7 ст.12, ч.1, 2, 3 ст.13, ч.3, 5 ст. 14, ч.3, 5 ст.17, ч.1, 8 ст.58, ч.3, 12 ст.60, ч.4 ст.63, ч.4, 7 ст.66, ч.1 ст.79 Федерального закона № 273-ФЗ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оссии от 30.08.2013  №101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ебном плане общеобразовательной программы  должны быть определены перечень, трудоемкость, последовательность учебных предметов, курсов, дисциплин (модулей), практики, иных видов учебной деятельности учащихся и формы их промежуточной аттес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лендарном учебном графике должны быть отражены: даты начала и окончания учебного года; продолжительность учебного года, четвертей, полугодий;  сроки и продолжительность каникул; сроки проведения промежуточной аттес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ую деятельность организовывать строго в соответствии с расписанием учебных занятий (названия учебных предметов в расписании должны соответствовать учебному план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общеобразовательной программы сопровождается текущим контролем успеваемости и промежуточной аттестацией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еализации утвержденных рабочих программ учебных предметов необходимо учитывать, что общий объем домашних заданий не должен превышать: во 2-3 классах- 1,5 часа, в 4-5 классах – 2 часа, в 6-8 классах – 2,5 часа, в 9-11 классах – до 3,5 часов. Также необходимо учесть, что в 1 классах обучение проводится без балльного оценивания и домашне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, получившие на итоговой аттестации неудовлетворительные результаты, остаются на повторное обучение только по усмотрению их родителей (законных представител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с ограниченными возможностями здоровья (далее – учащиеся с ОВЗ) содержание общего образования и условия организации обучения определяются адаптированной общеобразовательной  программой (далее - АОП), а для инвалидов также в соответствии с индивидуальной программой реабилитации инвалид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едерального компонента государственных стандартов среднего обще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2019/2020 учебном году только для 10-11 классов; в 2020/2021 учебном году только для 11 классо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text"/>
              <w:spacing w:before="0" w:after="280"/>
              <w:jc w:val="center"/>
              <w:rPr/>
            </w:pPr>
            <w:r>
              <w:rPr/>
              <w:t>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Министерством образования и науки Российской Федерации от 05.032004                    № 10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профилей обязательными для изучения на базовом уровне являются следующие учебные предметы: Русский язык, Литература, Иностранный язык, Математика, История, Физическая культура (если какие-либо из этих учебных предметов не выбраны для изучения на профильном уровне), а также интегрированные курсы Обществознание (включая экономику и право) и Естествознание (Естествознание может изучаться вместо учебных предметов базового уровня Физика, Химия и Биология)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льные учебные предметы на базовом уровне изучаются по выбо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общее образование завершается обязательной итоговой государственной аттестацией выпускни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план должен соответств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ому базисному учебному плану, устанавливающему нормативы учебного времени на освоение учебных предметов федерального компонента, а также объемы регионального (национально-регионального) компонента государственного стандарта общего образования и компонента образовательного учрежд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едерального государственного образовательного стандарта начального общего и основного общего образов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6 ст.2, ч.2 ст.11 Федерального зак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3-Ф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НОО, ФГОС ООО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наличие части, формируемой  участниками образовательных отнош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часть ООО должна составлять 70%, а часть, формируемая участниками образовательных отношений - 30%. Для выполнения НОО эти показатели должны быть 80% и 20% соответствен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разовательной организации должны быть в наличии все рабочие программы всех учебных предметов и курсов внеуроч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разовательной программе должны быть в наличии все обязательные области, в том числе «Родной язык и родная литература» (ООО), «Родной язык и литературное чтение на родном языке» (НОО), «Основы духовно-нравственной культуры народов России» (ООО), «Основы религиозных культур и светской этики» (НОО), обязательный учебный предмет «Второй иностранный язы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онном разделе образовательных программ должен быть в наличии план внеурочной деятель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едерального государственного образовательного стандарта начального общего образования обучающихся с ограниченными возможностями здоровь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, 3, 4, 11 ст.7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зак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3-Ф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обрнауки России от 19.12.2014 № 1598</w:t>
              <w:br/>
              <w:t>"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"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й организацией должны быть разработаны адаптированные основные общеобразовательные программы (далее – АООП) для обучающихся с ОВЗ (при их наличии) с учетом особенностей их психофизического развития, индивидуальных возможностей и должны обеспечивать коррекцию нарушений развития и их социальную адапт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я АООП НОО проходит в сроки от 4 до 6 лет разными группами обучающихся с ОВЗ дифференцированно с учетом их особых образовательных потребн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ООП НОО для обучающихся с ОВЗ, имеющих инвалидность, дополняетс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ндивидуальной программой реабилитаци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- ИПР) инвалида в части создания специальных условий получения образ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ая организация в зависимости от специфики их деятельности один или несколько вариантов АООП НОО с учетом особых образовательных потребностей обучающихся с ОВ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ОП НОО реализуется через организацию не только урочной, но и внеуроч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бязательной и вариативной частей образовательных программ должно быть определено дифференцированно в зависимости от варианта АООП НОО  (80% и 20%, 70% и 30% или 60% и 40%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бразовательной организации должны быть разработаны адаптированные рабочие программы учебных предметов и курсов, а также система оценки качества освоения обучающимися АООП НОО. Программа внеурочной деятельности предполагает следующие направления: спортивно-оздоровительное, нравственное, социальное, общекультурно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планы должны обеспечить возможность преподавания и изучения государственного языка Российской Федерации, государственных языков республик Российской Федерации и родного языка из числа языков народов Российской Федерации, а также устанавливают количество занятий, отводимых на их изучение по классам (годам) обучения. Обязательным элементом структуры учебного плана является "Коррекционно-развивающая область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ебных занятий по предметным областям за 4 учебных года не может составлять более 3 039 часов, за 5 учебных лет - более 3 821 часа, за 6 учебных лет - более 4 603 ча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учебного плана, формируемая участниками образовательных отношений, должна включать часы на внеурочную деятельность (не более 10 часов в неделю), предназначенные для реализации направлений внеурочной деятельности (не более 5 часов в неделю), и часы на коррекционно-развивающую область (не менее 5 часов в неделю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ценки достижения планируемых результатов освоения АООП НОО должна учитывать особые образовательные потребности обучающихся с ОВЗ, закреплять основные направления и цели оценочной деятельности, описание объекта и содержание оценки, критерии, процедуры и состав инструментария оценивания, формы представления результатов, условия и границы применения системы оценки, предусматривая приоритетную оценку динамики индивидуальных достижений обучающихся с ОВЗ. Обучающийся с ОВЗ имеет право на прохождение текущей, промежуточной и итоговой аттестации в иных форма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едерального государственного образовательного стандарта образования обучающихся с умственной отсталостью (интеллектуальными нарушениям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обрнауки России от19.12.2014 № 1599 "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"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й организацией должны быть разработаны АООП для обучающихся с умственной отсталостью (интеллектуальными нарушениями) с учетом особенностей их психофизического развития и индивидуальных возможностей. АООП для обучающихся с умственной отсталостью (интеллектуальными нарушениями), имеющих инвалидность, дополняется ИПР инвалида в части создания специальных условий получения образования. Для обучающихся с умеренной, тяжелой или глубокой умственной отсталостью, с тяжелыми и множественными нарушениями развития организация разрабатывает специальную индивидуальную программу развития (далее - СИПР), учитывающую специфические образовательные потребности обучающихся. АООП включает обязательную часть и часть, формируемую участниками образовательных отношений. Соотношение должно быть определено дифференцированно в зависимости от варианта АООП (70% и   30%, 60% и 40%). АООП реализуется организацией через организацию урочной и внеуроч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ая организация в зависимости от специфики ее деятельности разрабатывает один или несколько вариантов АООП НОО с учетом особых образовательных потребностей обучающихся с умственной отсталостью (интеллектуальными нарушения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 включает в себя предметные и коррекционно-развивающие области, внеурочную деятельность. Учебные планы должны обеспечить возможность преподавания и изучения государственного языка Российской Федерации, государственных языков республик Российской Федерации и родного языка из числа языков народов Российской Федерации, а также устанавливают количество занятий, отводимых на их изучение по классам (годам) обучения. Количество учебных занятий по предметным областям для обучающихся с легкой умственной отсталостью (интеллектуальными нарушениями) за 9 учебных лет составляет не более 8 377 часов, за 12 учебных лет - не более 11 845 часов, за 13 учебных лет - не более 12 538 часов. Количество учебных занятий для обучающихся с умеренной, тяжелой, глубокой умственной отсталостью; тяжелыми и множественными нарушениями развития за 12 учебных лет составляет не более 13 646 часов, включая коррекционные курсы, за 13 учебных лет - не более 14 636 часов, включая коррекционные кур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м элементом структуры учебного плана является "Коррекционно-развивающая область", реализующаяся через содержание коррекционных курсов. Количество часов, выделяемых на реализацию коррекционно-развивающей области учебного плана для обучающихся с легкой умственной отсталостью (интеллектуальными нарушениями), составляет за 9 учебных лет не более 1 830 часов, за 12 учебных лет - не более 2 442 часов, за 13 учебных лет - не более 2 640 часов. Выбор коррекционных курсов и их количественное соотношение самостоятельно определяется организацией исходя из особых образовательных потребностей обучающихся с умственной отсталостью (интеллектуальными нарушениями) на основании рекомендаций ПМПК и (или) И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учающихся с умеренной, тяжелой и глубокой умственной отсталостью (интеллектуальными нарушениями), тяжелыми и множественными нарушениями развития внести изменения содержания образования, предполагающие включение учебных предметов, отсутствующих при обучении обучающихся с легкой умственной отсталостью (интеллектуальными нарушениями): "Речь и альтернативная коммуникация", "Человек" и друг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освоения АООП обучающимися с умственной отсталостью (интеллектуальными нарушениями) варьируются от 9 до 13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разовательной организации должны быть разработаны адаптированные рабочие программы учебных предметов и курсов, а также система оценки качества освоения обучающимися АООП НОО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учающихся с легкой умственной отсталостью (интеллектуальными нарушениями) итоговая аттестация осуществляется организацией по завершению реализации АООП в форме двух испытаний: первое - предполагает комплексную оценку предметных результатов усвоения обучающимися русского языка, чтения (литературного чтения), математики и основ социальной жизни; второе - направлено на оценку знаний и умений по выбранному профилю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ом итоговой оценки освоения обучающимися АООП для обучающихся с обучающихся с умеренной, тяжелой и глубокой умственной отсталостью (интеллектуальными нарушениями) должно быть достижение результатов освоения СИПР последнего года обучения и развитие жизненной компетенции обучающихс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едерального государственного образовательного стандарта дошкольно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Минобрнауки России от 17.10.2013 № 1155 "Об утверждении федерального государственного образовательного стандарта дошкольного образован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ая часть ООП предполагает комплексность подхода, обеспечивая развитие детей во всех пяти взаимодополняющих образовательных област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части, формируемой участниками образовательных отношений, должны быть представлены выбранные и/или разработанные самостоятельно участниками образовательных отношений ООП, направленные на развитие детей в одной или нескольких образовательных областях, видах деятельности и/или культурных практиках, методики, формы организации образовательной рабо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обязательной части ООП рекомендуется не менее 60% от ее общего объема; части, формируемой участниками образовательных отношений, не более 40%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 освоения ООП определяются в виде целевых ориентир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ориентиры не подлежат непосредственной оценке, в том числе в виде педагогической диагностики (мониторинга), и не являются основанием для их формального сравнения с реальными достижениями детей. Они не являются основой объективной оценки соответствия установленным требованиям образовательной деятельности и подготовки детей. Освоение ООП не сопровождается проведением промежуточных аттестаций и итоговой аттестации воспитанник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образования РФ от 09.03.2004 № 1312 "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"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шение между федеральным компонентом, региональным (национально-региональным) компонентом и компонентом образовательного учреждения: не менее 75%, не менее 10% и не менее 10% соответственно. Дополнительным резервом увеличения регионального (национально-регионального) компонента и компонента образовательного учреждения является увеличение продолжительности учебного года в установленных предела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ы регионального (национально-регионального) компонента и компонента образовательного учреждения могут использоваться для углубленного изучения учебных предметов федерального компонента базисного учебного плана, для введения новых учебных предметов, факультативов, дополнительных образовательных модулей, спецкурсов и практикумов, проведения индивидуальных и групповых занятий, для организации обучения по индивидуальным образовательным программам и самостоятельной работы обучающихся в лабораториях, библиотеках, музе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 организации универсального обучения образовательное учреждение, исходя из существующих условий и образовательных запросов обучающихся и их родителей (лиц, их заменяющих), может использовать время, отведенное на элективные учебные предметы, для организации профильного обучения по отдельным предметам федерального компонента базисного учебного плана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орядка организации и осуществления образовательной деятельности по основным программам профессионального обу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образования и науки Российской Федерации от 18.04.2013  № 292</w:t>
              <w:br/>
              <w:t>"Об утверждении Порядка организации и осуществления образовательной деятельности по основным программам профессионального обучения"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и продолжительность профессионального обучения по каждой профессии рабочего, должности служащего определяются конкретной программой профессионального обуч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начала и окончания профессионального обучения должны быть определены  в соответствии с учебным планом конкретной основной программы профессионального обуч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профессиональное обучение на производстве в пределах рабочего времени обучающего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ить формы, периодичность и порядок проведения промежуточной аттест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сиональное обучение должно завершаться итоговой аттестацией в форме квалификационного экзаме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лификационный экзамен независимо от вида профессионального обучения должен включать в себя практическую квалификационную работу и проверку теоретических знаний в пределах квалификационных требований, указанных в квалификационных справочниках, и (или)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рофессиональных стандарто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соответствующим профессиям рабочих, должностям служащих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Style13">
    <w:name w:val="Интернет-ссылка"/>
    <w:qFormat/>
    <w:rPr>
      <w:color w:val="0000FF"/>
      <w:u w:val="single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Arial Unicode MS" w:hAnsi="Arial Unicode MS" w:eastAsia="Arial Unicode MS" w:cs="Arial Unicode MS"/>
      <w:sz w:val="18"/>
      <w:szCs w:val="18"/>
    </w:rPr>
  </w:style>
  <w:style w:type="character" w:styleId="Style17">
    <w:name w:val="Основной текст с отступом Знак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4I44u44444444p">
    <w:name w:val="И4Iн4~т4・еu?р・4н?4е?4т?4・с・4с4|ы4[л4pк"/>
    <w:qFormat/>
    <w:rPr>
      <w:color w:val="000080"/>
      <w:u w:val="singl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1">
    <w:name w:val="Основной шрифт абзаца1"/>
    <w:qFormat/>
    <w:rPr/>
  </w:style>
  <w:style w:type="character" w:styleId="Blk">
    <w:name w:val="blk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Гиперссылка1"/>
    <w:qFormat/>
    <w:rPr>
      <w:color w:val="0563C1"/>
      <w:u w:val="single"/>
    </w:rPr>
  </w:style>
  <w:style w:type="character" w:styleId="Style19">
    <w:name w:val="Символ нумерации"/>
    <w:qFormat/>
    <w:rPr/>
  </w:style>
  <w:style w:type="character" w:styleId="8">
    <w:name w:val="Основной текст (8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ascii="PT Sans;Arial" w:hAnsi="PT Sans;Arial" w:cs="Noto Sans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ascii="Calibri" w:hAnsi="Calibri" w:eastAsia="Calibri" w:cs="Noto Sans Devanagari;Times New Roman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  <w:spacing w:lineRule="exact" w:line="240" w:before="0" w:after="0"/>
      <w:ind w:firstLine="283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Msonospacing">
    <w:name w:val="msono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Абзац списка2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ascii="Calibri" w:hAnsi="Calibri" w:eastAsia="Calibri" w:cs="Noto Sans Devanagari;Times New Roman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" w:hAnsi="Liberation Serif" w:eastAsia="Tahoma" w:cs="Noto Sans Devanagari;Times New Roman"/>
      <w:kern w:val="2"/>
      <w:sz w:val="24"/>
      <w:szCs w:val="24"/>
      <w:lang w:eastAsia="zh-CN" w:bidi="hi-IN"/>
    </w:rPr>
  </w:style>
  <w:style w:type="paragraph" w:styleId="4H4p4s4444r44">
    <w:name w:val="З4Hа4pг4sо4л4|о4в4rо4к4["/>
    <w:basedOn w:val="Normal"/>
    <w:next w:val="4O4rz4444"/>
    <w:qFormat/>
    <w:pPr>
      <w:keepNext w:val="true"/>
      <w:widowControl w:val="false"/>
      <w:autoSpaceDE w:val="false"/>
      <w:spacing w:lineRule="auto" w:line="240" w:before="240" w:after="120"/>
    </w:pPr>
    <w:rPr>
      <w:rFonts w:ascii="PT Sans;Arial" w:hAnsi="PT Sans;Arial" w:eastAsia="Times New Roman" w:cs="PT Sans;Arial"/>
      <w:sz w:val="28"/>
      <w:szCs w:val="28"/>
    </w:rPr>
  </w:style>
  <w:style w:type="paragraph" w:styleId="4O4rz4444">
    <w:name w:val="О4Oс4・н~?о?вr?н~?о?йz ?т・4е?4к?4с4・"/>
    <w:basedOn w:val="Normal"/>
    <w:qFormat/>
    <w:pPr>
      <w:widowControl w:val="false"/>
      <w:autoSpaceDE w:val="false"/>
      <w:spacing w:lineRule="auto" w:line="276" w:before="0" w:after="140"/>
    </w:pPr>
    <w:rPr>
      <w:rFonts w:ascii="PT Sans;Arial" w:hAnsi="PT Sans;Arial" w:eastAsia="PT Sans;Arial"/>
      <w:sz w:val="24"/>
      <w:szCs w:val="24"/>
    </w:rPr>
  </w:style>
  <w:style w:type="paragraph" w:styleId="4R4y44">
    <w:name w:val="С4Rп4・иy?с・4о?4к"/>
    <w:basedOn w:val="4O4rz4444"/>
    <w:qFormat/>
    <w:pPr/>
    <w:rPr>
      <w:rFonts w:eastAsia="Times New Roman" w:cs="PT Sans;Arial"/>
    </w:rPr>
  </w:style>
  <w:style w:type="paragraph" w:styleId="4N4p4x4r4p44y4u">
    <w:name w:val="Н4Nа4pз4xв4rа4pн4~и4yе4u"/>
    <w:basedOn w:val="Normal"/>
    <w:qFormat/>
    <w:pPr>
      <w:widowControl w:val="false"/>
      <w:suppressLineNumbers/>
      <w:autoSpaceDE w:val="false"/>
      <w:spacing w:lineRule="auto" w:line="240" w:before="120" w:after="120"/>
    </w:pPr>
    <w:rPr>
      <w:rFonts w:ascii="PT Sans;Arial" w:hAnsi="PT Sans;Arial" w:eastAsia="Times New Roman" w:cs="PT Sans;Arial"/>
      <w:i/>
      <w:iCs/>
      <w:sz w:val="24"/>
      <w:szCs w:val="24"/>
    </w:rPr>
  </w:style>
  <w:style w:type="paragraph" w:styleId="4T44p4x4p4u">
    <w:name w:val="У4Tк4[а4pз4xа4pт4・еu?л|?ь・"/>
    <w:basedOn w:val="Normal"/>
    <w:qFormat/>
    <w:pPr>
      <w:widowControl w:val="false"/>
      <w:suppressLineNumbers/>
      <w:autoSpaceDE w:val="false"/>
      <w:spacing w:lineRule="auto" w:line="240" w:before="0" w:after="0"/>
    </w:pPr>
    <w:rPr>
      <w:rFonts w:ascii="PT Sans;Arial" w:hAnsi="PT Sans;Arial" w:eastAsia="Times New Roman" w:cs="PT Sans;Arial"/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16"/>
      <w:szCs w:val="16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auto"/>
      <w:kern w:val="2"/>
      <w:sz w:val="26"/>
      <w:szCs w:val="26"/>
      <w:lang w:val="ru-RU" w:eastAsia="zh-CN" w:bidi="hi-IN"/>
    </w:rPr>
  </w:style>
  <w:style w:type="paragraph" w:styleId="ConsPlusTextList">
    <w:name w:val="ConsPlusTextLis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52"/>
    </w:pPr>
    <w:rPr>
      <w:rFonts w:ascii="PT Sans;Arial" w:hAnsi="PT Sans;Arial" w:eastAsia="Calibri" w:cs="Noto Sans Devanagari;Times New Roman"/>
    </w:rPr>
  </w:style>
  <w:style w:type="paragraph" w:styleId="15">
    <w:name w:val="Название объекта1"/>
    <w:basedOn w:val="Normal"/>
    <w:qFormat/>
    <w:pPr>
      <w:suppressLineNumbers/>
      <w:suppressAutoHyphens w:val="true"/>
      <w:spacing w:lineRule="auto" w:line="252" w:before="120" w:after="120"/>
    </w:pPr>
    <w:rPr>
      <w:rFonts w:ascii="PT Sans;Arial" w:hAnsi="PT Sans;Arial" w:eastAsia="Calibri" w:cs="Noto Sans Devanagari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  <w:suppressAutoHyphens w:val="true"/>
      <w:spacing w:lineRule="auto" w:line="252"/>
    </w:pPr>
    <w:rPr>
      <w:rFonts w:ascii="PT Sans;Arial" w:hAnsi="PT Sans;Arial" w:eastAsia="Calibri" w:cs="Noto Sans Devanagari;Times New Roman"/>
    </w:rPr>
  </w:style>
  <w:style w:type="paragraph" w:styleId="16">
    <w:name w:val="Текст выноски1"/>
    <w:basedOn w:val="Normal"/>
    <w:qFormat/>
    <w:pPr>
      <w:suppressAutoHyphens w:val="true"/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3">
    <w:name w:val="Абзац списка3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ascii="Calibri" w:hAnsi="Calibri" w:eastAsia="Calibri" w:cs="Noto Sans Devanagari;Times New Roman"/>
    </w:rPr>
  </w:style>
  <w:style w:type="paragraph" w:styleId="Msolistparagraph">
    <w:name w:val="msolist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7">
    <w:name w:val="Обычный (веб)1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25">
    <w:name w:val="s_25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52"/>
    </w:pPr>
    <w:rPr>
      <w:rFonts w:ascii="Calibri" w:hAnsi="Calibri" w:eastAsia="Calibri" w:cs="Noto Sans Devanagari;Times New Roma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Pcenter">
    <w:name w:val="p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nm.rk.gov.ru/ru/structure/98" TargetMode="External"/><Relationship Id="rId3" Type="http://schemas.openxmlformats.org/officeDocument/2006/relationships/hyperlink" Target="consultantplus://offline/ref=EE18C4301BDB6C769541DE24D332433C439F06787DFE72EABD3DE897C88EB4C90B87A86DB6780956E46929E05AF192E842A7C98D608AC0B4Q4P7J" TargetMode="External"/><Relationship Id="rId4" Type="http://schemas.openxmlformats.org/officeDocument/2006/relationships/hyperlink" Target="consultantplus://offline/ref=596556A00853429DB1B8CACEEA09EBA30CDF6FFBE62F71C1606B29812910E347C2C6A0A64FA5A75C4F3A638550NCZF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18.00.5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34:00Z</dcterms:created>
  <dc:creator>Пользователь</dc:creator>
  <dc:description/>
  <dc:language>en-US</dc:language>
  <cp:lastModifiedBy>ПК</cp:lastModifiedBy>
  <cp:lastPrinted>2019-12-23T14:30:00Z</cp:lastPrinted>
  <dcterms:modified xsi:type="dcterms:W3CDTF">2023-06-07T11:34:00Z</dcterms:modified>
  <cp:revision>2</cp:revision>
  <dc:subject/>
  <dc:title>Федеральный закон от 29.12.2012 N 273-ФЗ(ред. от 01.05.2019)"Об образовании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