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bookmarkStart w:id="0" w:name="block-8510504"/>
      <w:bookmarkEnd w:id="0"/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6569710" cy="903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МИНИСТЕРСТВО ПРОСВЕЩЕНИЯ РОССИЙСКОЙ ФЕДЕР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‌‌‌‌</w:t>
      </w:r>
      <w:bookmarkStart w:id="1" w:name="860646c2-889a-4569-8575-2a8bf8f7bf01"/>
      <w:r>
        <w:rPr>
          <w:rFonts w:cs="Times New Roman" w:ascii="Times New Roman" w:hAnsi="Times New Roman"/>
          <w:sz w:val="28"/>
          <w:lang w:val="ru-RU"/>
        </w:rPr>
        <w:t>Министерство образования и науки Алтайского края</w:t>
      </w:r>
      <w:bookmarkEnd w:id="1"/>
      <w:r>
        <w:rPr>
          <w:rFonts w:cs="Times New Roman" w:ascii="Times New Roman" w:hAnsi="Times New Roman"/>
          <w:sz w:val="28"/>
          <w:lang w:val="ru-RU"/>
        </w:rPr>
        <w:t>‌‌</w:t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‌</w:t>
      </w:r>
      <w:bookmarkStart w:id="2" w:name="14fc4b3a-950c-4903-a83a-e28a6ceb6a1b"/>
      <w:r>
        <w:rPr>
          <w:rFonts w:cs="Times New Roman" w:ascii="Times New Roman" w:hAnsi="Times New Roman"/>
          <w:sz w:val="28"/>
          <w:lang w:val="ru-RU"/>
        </w:rPr>
        <w:t>Комитет по образованию Администрации Завьяловского района</w:t>
      </w:r>
      <w:bookmarkEnd w:id="2"/>
      <w:r>
        <w:rPr>
          <w:rFonts w:cs="Times New Roman" w:ascii="Times New Roman" w:hAnsi="Times New Roman"/>
          <w:sz w:val="28"/>
          <w:lang w:val="ru-RU"/>
        </w:rPr>
        <w:t>‌​</w:t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БОУ "Гоноховская СОШ Завьяловского района"</w:t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1030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15"/>
        <w:gridCol w:w="3402"/>
      </w:tblGrid>
      <w:tr>
        <w:trPr>
          <w:trHeight w:val="1318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______ / Симоненко А.В./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Протокол № 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От «___» _______ 20__ г.</w:t>
            </w:r>
          </w:p>
        </w:tc>
        <w:tc>
          <w:tcPr>
            <w:tcW w:w="32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Зам. Директора по УВР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______/ Мызник Ю.А./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Протокол №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От «__» ______ 20__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______ / Павлова М.А./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Приказ № 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От «___» _______ 20__ г.</w:t>
            </w:r>
          </w:p>
        </w:tc>
      </w:tr>
    </w:tbl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БОЧАЯ ПРОГРАММА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36"/>
          <w:lang w:val="ru-RU" w:eastAsia="ru-RU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(ID 4290671)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36"/>
          <w:lang w:val="ru-RU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чебного предмета «Русский язык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для обучающихся 2 класс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чального общего образ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024-2025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учебный год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8"/>
          <w:lang w:val="ru-RU" w:eastAsia="ru-RU"/>
        </w:rPr>
      </w:pPr>
      <w:r>
        <w:rPr>
          <w:rFonts w:cs="Times New Roman" w:ascii="Times New Roman" w:hAnsi="Times New Roman"/>
          <w:sz w:val="20"/>
          <w:szCs w:val="28"/>
          <w:lang w:val="ru-RU"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Составитель:</w:t>
      </w:r>
      <w:r>
        <w:rPr>
          <w:rFonts w:cs="Times New Roman" w:ascii="Times New Roman" w:hAnsi="Times New Roman"/>
          <w:sz w:val="28"/>
          <w:lang w:eastAsia="ru-RU"/>
        </w:rPr>
        <w:t> </w:t>
      </w:r>
      <w:r>
        <w:rPr>
          <w:rFonts w:cs="Times New Roman" w:ascii="Times New Roman" w:hAnsi="Times New Roman"/>
          <w:sz w:val="28"/>
          <w:lang w:val="ru-RU" w:eastAsia="ru-RU"/>
        </w:rPr>
        <w:t>Жалнина Г. И.,</w:t>
      </w:r>
    </w:p>
    <w:p>
      <w:pPr>
        <w:pStyle w:val="Style16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учитель начальных классов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.Гонохово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024 г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8510504"/>
      <w:bookmarkStart w:id="4" w:name="block-851050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</w:t>
        <w:softHyphen/>
        <w:t>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8510503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различительная функция звуков; различение звуков и букв; различение ударных и безударных гласных звуков, согласного звука [й’] и гласного звука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твёрдости </w:t>
      </w:r>
      <w:r>
        <w:rPr>
          <w:rFonts w:eastAsia="MS Mincho;MS Mincho" w:cs="MS Mincho;MS Mincho" w:ascii="MS Mincho;MS Mincho" w:hAnsi="MS Mincho;MS Mincho"/>
          <w:color w:val="000000"/>
          <w:sz w:val="28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ягк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звонкости </w:t>
      </w:r>
      <w:r>
        <w:rPr>
          <w:rFonts w:eastAsia="MS Mincho;MS Mincho" w:cs="MS Mincho;MS Mincho" w:ascii="MS Mincho;MS Mincho" w:hAnsi="MS Mincho;MS Mincho"/>
          <w:color w:val="000000"/>
          <w:sz w:val="28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лух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чественная характеристика звука: гласный </w:t>
      </w:r>
      <w:r>
        <w:rPr>
          <w:rFonts w:eastAsia="MS Mincho;MS Mincho" w:cs="MS Mincho;MS Mincho" w:ascii="MS Mincho;MS Mincho" w:hAnsi="MS Mincho;MS Mincho"/>
          <w:color w:val="000000"/>
          <w:sz w:val="28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гласный; гласный ударный </w:t>
      </w:r>
      <w:r>
        <w:rPr>
          <w:rFonts w:eastAsia="MS Mincho;MS Mincho" w:cs="MS Mincho;MS Mincho" w:ascii="MS Mincho;MS Mincho" w:hAnsi="MS Mincho;MS Mincho"/>
          <w:color w:val="000000"/>
          <w:sz w:val="28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безударный; согласный твёрдый </w:t>
      </w:r>
      <w:r>
        <w:rPr>
          <w:rFonts w:eastAsia="MS Mincho;MS Mincho" w:cs="MS Mincho;MS Mincho" w:ascii="MS Mincho;MS Mincho" w:hAnsi="MS Mincho;MS Mincho"/>
          <w:color w:val="000000"/>
          <w:sz w:val="28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ягкий, парный </w:t>
      </w:r>
      <w:r>
        <w:rPr>
          <w:rFonts w:eastAsia="MS Mincho;MS Mincho" w:cs="MS Mincho;MS Mincho" w:ascii="MS Mincho;MS Mincho" w:hAnsi="MS Mincho;MS Mincho"/>
          <w:color w:val="000000"/>
          <w:sz w:val="28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епарный; согласный звонкий </w:t>
      </w:r>
      <w:r>
        <w:rPr>
          <w:rFonts w:eastAsia="MS Mincho;MS Mincho" w:cs="MS Mincho;MS Mincho" w:ascii="MS Mincho;MS Mincho" w:hAnsi="MS Mincho;MS Mincho"/>
          <w:color w:val="000000"/>
          <w:sz w:val="28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лухой, парный </w:t>
      </w:r>
      <w:r>
        <w:rPr>
          <w:rFonts w:eastAsia="MS Mincho;MS Mincho" w:cs="MS Mincho;MS Mincho" w:ascii="MS Mincho;MS Mincho" w:hAnsi="MS Mincho;MS Mincho"/>
          <w:color w:val="000000"/>
          <w:sz w:val="28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епарны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буквами е, ё, ю, я (в начале слова и после 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ение слов на слоги (в том числе при стечении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знания алфавита при работе со словар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значные и многозначные слова (простые случаи, 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синонимов, антони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слов в предложении; связь слов в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 (повторение правил правописания, изученных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мягки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т, щн, н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емые безударные 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звонкие и глухи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о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устного рассказа по репродукции картины. Составление устного рассказа с опорой на личные наблюдения и на вопро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ление и поздравительная откры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 изложение повествовательного текста объёмом 30-45 слов с опорой на вопрос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торо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ношение звукового и буквенного состава слова, в том числе с учётом функций букв е, ё, ю, 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днокоренные слов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слове корень (простые случаи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в слове окончани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, в том числе: сочетания чк, чн, чт; щн, нч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2-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простые выводы на основе прочитанного (услышанного) устно и письменно (1-2 предложения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вествовательного текста объёмом 30-45 слов с опорой на вопрос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6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055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1"/>
        <w:gridCol w:w="2503"/>
        <w:gridCol w:w="1106"/>
        <w:gridCol w:w="1841"/>
        <w:gridCol w:w="1910"/>
        <w:gridCol w:w="2364"/>
      </w:tblGrid>
      <w:tr>
        <w:trPr>
          <w:trHeight w:val="144" w:hRule="atLeast"/>
        </w:trPr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055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05"/>
        <w:gridCol w:w="2922"/>
        <w:gridCol w:w="820"/>
        <w:gridCol w:w="1561"/>
        <w:gridCol w:w="1619"/>
        <w:gridCol w:w="1152"/>
        <w:gridCol w:w="1876"/>
      </w:tblGrid>
      <w:tr>
        <w:trPr>
          <w:trHeight w:val="144" w:hRule="atLeas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зык как явление национальной культуры. Многообразие языкового пространства России и ми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ша речь и наш язык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ическая форма реч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о происхождении сло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текст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ая мысль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ие текст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заголовков к предложенным текста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подбирать заголовки к предложенным текстам. Отражение в заголовке темы или основной мысли текст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следовательность частей текста (абзацев). Абза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строк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рректирование текстов с нарушенным порядком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предложений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абзаце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и слов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клицательные и невосклицательные предлож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тельные, вопросительные, побудительные предлож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выделением в устной речи одного из слов предложения (логическое ударение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наблюдение за главными и второстепенными членами предлож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установление связи слов в предложени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: систематизация знаний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. Уточняем значение слова самостоятельно, по тексту или с помощью толкового словар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 и текст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значные слова. Прямое и переносное значение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 в текст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использованием антонимо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работаем с толковым словаре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по разделу «Лексика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проверочная работ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. Корень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однокоренных (родственных) слов. Корень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как часть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 как общая часть родственных сло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слова: обобщение знаний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формы слова с помощью оконча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изменяемых и неизменяемых сло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нулевое окончание (наблюдение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 как часть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тавка как часть слова (наблюдение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суффиксов и приставок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систематизация знаний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Тренинг. Нахождение однокоренных слов. Выделение корн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как образуются слова (наблюдение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ффикс как часть слова: наблюдение за значение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слов на слоги. Использование знания алфавита при работе со словарям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нос слов по слога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нос слов по слогам: закреплени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звуков и букв. Различение ударных и безударных гласных звуко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З. Серебряковой "За обедом"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различаем звуки и букв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ообразное написание гласных в корн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написания буквы, обозначающей безударный гласный звук в корне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буквой безударного гласного звука в корне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: закреплени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обозначать безударные гласные в корне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веряемые гласные в корне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роверяемыми и непроверяемыми безударными гласными в корне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орфограммами в значимых частях сло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твёрдости - мягкости согласные звуки. Согласный звук [й'] и буква И краткое. Твёрдые и мягкие согласные звуки и буквы для их обознач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оздравл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мягкого знак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учимся характеризовать звук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ответа на заданный вопрос при работе в паре (группе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ыражения собственного мнения при работе в паре (группе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алгоритма списывания текст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безударные гласные в корне слова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тренинг "Знаки препинания в конце предложения" с использованием электронных образовательных ресурсо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тренинг "Слог. Перенос слов" с использованием электронных образовательных ресурсо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использование орфографического словаря учебника для определения (уточнения) написания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етания чк, чн, чт, щн, нч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едения разговора: начать, поддержать, закончить разговор, привлечь внимание и т. п. при работе в паре (группе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гласные после шипящих, сочетания чк, чн, чт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по рисунку на тему "День рождения"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звонкости - глухости согласные звук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арным по звонкости-глухости согласным в корне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парных по звонкости-глухости согласных в корне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согласных в корне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парным по глухости звонкости согласным в корне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согласных в корне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писать буквы согласных в корне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гласных и согласных в корне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. Тренинг "Правописание парных по глухости-звонкости согласны хзвуков в корне слова" с использованием электронных образовательных ресурсо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на письме разделительных ъ и ь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разделительным мягким знако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 и другими изученными орфограммам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. Тренинг "Правописание слов с разделительным мягким знаком" с использованием электронных образовательных ресурсо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равописания слов с орфограммами в значимых частях сло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употребление в реч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значени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: вопросы («кто?», «что?»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прописной и строчной букв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И. Шишкина "Утро в сосновом лесу"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имена, фамилии, отчества людей, клички животны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географические назва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с опорой на личные наблюдения и вопросы: составление текста о своем любимом домашнем питомце по вопроса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изменение по числа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изменение по числам имен существительны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на изученные правила (орфограммы корня, прописная буква и др.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значение. Для чего нужны глаголы в нашей речи?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вопросы «что делать?», «что сделать?» и др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ственное и множественное число глаголо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на тему пословиц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повествовани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повествований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учимся сочинять текст-повеств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-повествования на тему "Как приготовить салат"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. Отработка темы "Глагол"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орфограммы корня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значени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б имени прилагательно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роль имён прилагательных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динственное и множественное число имен прилагательны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имени прилагательного с именем существительны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описани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(рассказа или сказки) на тему "Путешествие снежинки на землю"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описаний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учимся сочинять текст-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-описания натюрморт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орфограммы в корне слов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о своем любимом домашнем питомце по вопроса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составление текста по рисунку с включением в него диало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по овладению диалогической речью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рассуждени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рассуждений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. Отличие предлогов от приставок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иболее распространённые предлоги: в, на, из, без, над, до, у, о, об и др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: закреплени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. Тренинг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части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текстов-описаний и текстов-повествований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. Отработка темы "Предлоги"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систематизация знаний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имён существительных в текст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глаголов в текст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систематизац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обобщени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проверочная работ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орфография: отработка орфограмм, вызывающих труд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 "Правописание имен собственных" с использованием электронных образовательных ресурсо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Орфографическая зоркость как осознание места возможного возникновения орфографической ошибки: наблюдение за правописанием суффиксов имён существительных; правописание парных по глухости-звонкости согласны звуков в корне слова (с использованием электронных образовательных ресурсов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суффиксов имен прилагательных; правописание слов с разделительным мягким знаком (с использованием электронных образовательных ресурсов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приставок; правописание буквосочетаний с шипящими звуками (с использованием электронных образовательных ресурсов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. Контроль "Правописание буквосочетаний с шипящими звуками" с использованием электронных образовательных ресурсо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 класс 2 класс Канакина и другие, Акционерное общество «Издательство «Просвещение»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before="0" w:after="200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/>
    </w:rPr>
  </w:style>
  <w:style w:type="character" w:styleId="Style11">
    <w:name w:val="Верхний колонтитул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ceholdermask">
    <w:name w:val="placeholder-mask"/>
    <w:basedOn w:val="Style10"/>
    <w:qFormat/>
    <w:rPr/>
  </w:style>
  <w:style w:type="character" w:styleId="Placeholder">
    <w:name w:val="placeholder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46:00Z</dcterms:created>
  <dc:creator>Жалнина Г.И.</dc:creator>
  <dc:description/>
  <cp:keywords/>
  <dc:language>en-US</dc:language>
  <cp:lastModifiedBy>OLeG OLeG</cp:lastModifiedBy>
  <cp:lastPrinted>2024-08-06T15:14:00Z</cp:lastPrinted>
  <dcterms:modified xsi:type="dcterms:W3CDTF">2024-10-15T16:13:00Z</dcterms:modified>
  <cp:revision>18</cp:revision>
  <dc:subject/>
  <dc:title/>
</cp:coreProperties>
</file>