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bookmarkStart w:id="0" w:name="block-8449539"/>
      <w:bookmarkEnd w:id="0"/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762115" cy="927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927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ИНИСТЕРСТВО ПРОСВЕЩЕНИЯ РОССИЙСКОЙ ФЕДЕР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‌‌‌‌</w:t>
      </w:r>
      <w:bookmarkStart w:id="1" w:name="860646c2-889a-4569-8575-2a8bf8f7bf01"/>
      <w:r>
        <w:rPr>
          <w:rFonts w:cs="Times New Roman" w:ascii="Times New Roman" w:hAnsi="Times New Roman"/>
          <w:sz w:val="28"/>
          <w:lang w:val="ru-RU"/>
        </w:rPr>
        <w:t>Министерство образования и науки Алтайского края</w:t>
      </w:r>
      <w:bookmarkEnd w:id="1"/>
      <w:r>
        <w:rPr>
          <w:rFonts w:cs="Times New Roman" w:ascii="Times New Roman" w:hAnsi="Times New Roman"/>
          <w:sz w:val="28"/>
          <w:lang w:val="ru-RU"/>
        </w:rPr>
        <w:t>‌‌</w:t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‌</w:t>
      </w:r>
      <w:bookmarkStart w:id="2" w:name="14fc4b3a-950c-4903-a83a-e28a6ceb6a1b"/>
      <w:r>
        <w:rPr>
          <w:rFonts w:cs="Times New Roman" w:ascii="Times New Roman" w:hAnsi="Times New Roman"/>
          <w:sz w:val="28"/>
          <w:lang w:val="ru-RU"/>
        </w:rPr>
        <w:t>Комитет по образованию Администрации Завьяловского района</w:t>
      </w:r>
      <w:bookmarkEnd w:id="2"/>
      <w:r>
        <w:rPr>
          <w:rFonts w:cs="Times New Roman" w:ascii="Times New Roman" w:hAnsi="Times New Roman"/>
          <w:sz w:val="28"/>
          <w:lang w:val="ru-RU"/>
        </w:rPr>
        <w:t>‌​</w:t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БОУ "Гоноховская СОШ Завьяловского района"</w:t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6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976"/>
        <w:gridCol w:w="3118"/>
      </w:tblGrid>
      <w:tr>
        <w:trPr>
          <w:trHeight w:val="1318" w:hRule="atLeast"/>
        </w:trPr>
        <w:tc>
          <w:tcPr>
            <w:tcW w:w="3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______ / Симоненко А.В.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отокол № 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т «___» _______ 20__ 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______/ Мызник Ю.А.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отокол №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т «__» ______ 20__ г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______ / Павлова М.А.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иказ № 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т «___» _______ 20__ 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290307)</w:t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чебного предмета «Изобразительное искусство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для обучающихся 2 класс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чального обще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23-2024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чебный год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8"/>
          <w:lang w:val="ru-RU" w:eastAsia="ru-RU"/>
        </w:rPr>
      </w:pPr>
      <w:r>
        <w:rPr>
          <w:rFonts w:cs="Times New Roman" w:ascii="Times New Roman" w:hAnsi="Times New Roman"/>
          <w:sz w:val="20"/>
          <w:szCs w:val="28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Составитель:</w:t>
      </w:r>
      <w:r>
        <w:rPr>
          <w:rFonts w:cs="Times New Roman" w:ascii="Times New Roman" w:hAnsi="Times New Roman"/>
          <w:sz w:val="28"/>
          <w:lang w:eastAsia="ru-RU"/>
        </w:rPr>
        <w:t> </w:t>
      </w:r>
      <w:r>
        <w:rPr>
          <w:rFonts w:cs="Times New Roman" w:ascii="Times New Roman" w:hAnsi="Times New Roman"/>
          <w:sz w:val="28"/>
          <w:lang w:val="ru-RU" w:eastAsia="ru-RU"/>
        </w:rPr>
        <w:t>Жалнина Г. И.</w:t>
      </w:r>
    </w:p>
    <w:p>
      <w:pPr>
        <w:pStyle w:val="Style16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учитель начальных классов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6129fc25-1484-4cce-a161-840ff826026d"/>
      <w:r>
        <w:rPr>
          <w:rFonts w:cs="Times New Roman" w:ascii="Times New Roman" w:hAnsi="Times New Roman"/>
          <w:color w:val="000000"/>
          <w:sz w:val="28"/>
          <w:lang w:val="ru-RU"/>
        </w:rPr>
        <w:t>Гонохово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sectPr>
          <w:type w:val="nextPage"/>
          <w:pgSz w:w="11906" w:h="16383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bookmarkStart w:id="4" w:name="62614f64-10de-4f5c-96b5-e9621fb5538a"/>
      <w:r>
        <w:rPr>
          <w:rFonts w:cs="Times New Roman" w:ascii="Times New Roman" w:hAnsi="Times New Roman"/>
          <w:color w:val="000000"/>
          <w:sz w:val="28"/>
          <w:lang w:val="ru-RU"/>
        </w:rPr>
        <w:t>2024 г</w:t>
      </w:r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5" w:name="block-8449539"/>
      <w:bookmarkStart w:id="6" w:name="block-8449536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7" w:name="2de083b3-1f31-409f-b177-a515047f5be6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8449536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ческий рисунок животного с активным выражением его характера. Рассматривание графических произведений анималистического жан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плый и холодный – цветовой контра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 К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ятие произведений живописи с активным выражением цветового состояния в природе. Произведения И. И. Левитана, И. И. Шишкина, Н. П. Крымо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анималистического жанра в графике (например, произведений В. В. Ватагина, Е. И. Чарушина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Виды линий (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(карандаш, кисточка, ластик, заливка и другие)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простых сюжетов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уховно-нравственное развитие обучающихс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эмоциональную выразительность цвета: цвет звонкий и яркий, радостный; цвет мягкий, «глухой» и мрачный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озможности изображения с помощью разных видов линий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иёмы трансформации и копирования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, а также построения из них простых рисунков или орна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 компьютерном редакторе (например,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9" w:name="_TOC_250002"/>
      <w:bookmarkEnd w:id="9"/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и чем работает художни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альность и фантаз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4"/>
        <w:gridCol w:w="4253"/>
        <w:gridCol w:w="134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усь быть зрителем и художником: рассматриваем детское творчество и произведения декоративного искусств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художник: наблюдаем природу и обсуждаем произведения художник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рисует красками: смешиваем краски, рисуем эмоции и настро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рисует мелками и тушью: рисуем с натуры простые предмет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какими еще материалами работает художник: рассматриваем, обсуждаем, пробуем применять материалы для скульптур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уашь, три основных цвета: рисуем дворец холодного ветра и дворец золотой осен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ая белая: рисуем композицию «Сад в тумане, раннее утро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ая черная: рисуем композицию «Буря в лесу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серые: рисуем цветной туман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стель и восковые мелки: рисуем осенний лес и листопа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ппликация: создаем коврики на тему «Осенний листопад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линия: рисуем зимний ле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ия на экране компьютера: рисуем луговые травы, деревь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пластилин: лепим фигурку любимого животног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, ножницы, клей: создаем макет игровой площадк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ожиданные материалы: создаем изображение из фантиков, пуговиц, ниток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реальность, фантазия: рисуем домашних и фантастических животных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ашение, реальность, фантазия: рисуем кружево со снежинками, паутинками, звездочкам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йка, реальность, фантазия: обсуждаем домики, которые построила приро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уем природные формы: создаем композицию «Подводный мир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уем сказочный город: строим из бумаги домик, улицу или площад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ироды в различных состояниях: рисуем природу разной по настроению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животных: передаем характер и настроение животных в рисунк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человека: рисуем доброго или злого человека, героев сказок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в скульптуре: создаем разных по характеру образов в объеме – легкий, стремительный и тяжелый, неповоротливы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и его украшения: создаем кокошник для доброй и злой героинь из сказок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говорят украшения: рисуем украшения для злой и доброй феи, злого колдуна, доброго вои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здания: рисуем дома для разных сказочных герое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плые и холодные цвета: рисуем костер или перо жар-птицы на фоне ночного неб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хие и звонкие цвета, ритм линий создаем композици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есенняя земля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: рисуем весенние ветки – березы, дуба, сосн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: рисуем весенние ветки – березы, дуба, сосн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 и движение пятен: вырезаем из бумаги птичек и создаем из них компози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орции выражают характер: создаем скульптуры птиц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0" w:name="db50a40d-f8ae-4e5d-8e70-919f427dc0ce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, 2 класс/ Неменская Л.А.; под редакцией Неменского Б.М., Акционерное общество «Издательство «Просвещение»</w:t>
      </w:r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54:00Z</dcterms:created>
  <dc:creator>Жалнина Г.И.</dc:creator>
  <dc:description/>
  <cp:keywords/>
  <dc:language>en-US</dc:language>
  <cp:lastModifiedBy>OLeG OLeG</cp:lastModifiedBy>
  <cp:lastPrinted>2024-08-06T14:55:00Z</cp:lastPrinted>
  <dcterms:modified xsi:type="dcterms:W3CDTF">2024-10-15T16:13:00Z</dcterms:modified>
  <cp:revision>12</cp:revision>
  <dc:subject/>
  <dc:title/>
</cp:coreProperties>
</file>