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bookmarkStart w:id="0" w:name="block-8428041"/>
      <w:bookmarkEnd w:id="0"/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6510020" cy="8940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020" cy="894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>МИНИСТЕРСТВО ПРОСВЕЩЕНИЯ РОССИЙСКОЙ ФЕДЕРАЦИИ</w:t>
      </w:r>
    </w:p>
    <w:p>
      <w:pPr>
        <w:pStyle w:val="Style17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‌‌‌‌</w:t>
      </w:r>
      <w:bookmarkStart w:id="1" w:name="860646c2-889a-4569-8575-2a8bf8f7bf01"/>
      <w:r>
        <w:rPr>
          <w:rFonts w:cs="Times New Roman" w:ascii="Times New Roman" w:hAnsi="Times New Roman"/>
          <w:sz w:val="28"/>
          <w:lang w:val="ru-RU"/>
        </w:rPr>
        <w:t>Министерство образования и науки Алтайского края</w:t>
      </w:r>
      <w:bookmarkEnd w:id="1"/>
      <w:r>
        <w:rPr>
          <w:rFonts w:cs="Times New Roman" w:ascii="Times New Roman" w:hAnsi="Times New Roman"/>
          <w:sz w:val="28"/>
          <w:lang w:val="ru-RU"/>
        </w:rPr>
        <w:t>‌‌</w:t>
      </w:r>
    </w:p>
    <w:p>
      <w:pPr>
        <w:pStyle w:val="Style17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‌</w:t>
      </w:r>
      <w:bookmarkStart w:id="2" w:name="14fc4b3a-950c-4903-a83a-e28a6ceb6a1b"/>
      <w:r>
        <w:rPr>
          <w:rFonts w:cs="Times New Roman" w:ascii="Times New Roman" w:hAnsi="Times New Roman"/>
          <w:sz w:val="28"/>
          <w:lang w:val="ru-RU"/>
        </w:rPr>
        <w:t>Комитет по образованию Администрации Завьяловского района</w:t>
      </w:r>
      <w:bookmarkEnd w:id="2"/>
      <w:r>
        <w:rPr>
          <w:rFonts w:cs="Times New Roman" w:ascii="Times New Roman" w:hAnsi="Times New Roman"/>
          <w:sz w:val="28"/>
          <w:lang w:val="ru-RU"/>
        </w:rPr>
        <w:t>‌​</w:t>
      </w:r>
    </w:p>
    <w:p>
      <w:pPr>
        <w:pStyle w:val="Style17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БОУ "Гоноховская СОШ Завьяловского района"</w:t>
      </w:r>
    </w:p>
    <w:p>
      <w:pPr>
        <w:pStyle w:val="Style17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96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2976"/>
        <w:gridCol w:w="3118"/>
      </w:tblGrid>
      <w:tr>
        <w:trPr>
          <w:trHeight w:val="1318" w:hRule="atLeast"/>
        </w:trPr>
        <w:tc>
          <w:tcPr>
            <w:tcW w:w="3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Рассмотрено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Руководитель МО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30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______ / Симоненко А.В./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Протокол № _______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От «___» _______ 20__ г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Зам. Директора по УВР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______/ Мызник Ю.А./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Протокол №________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От «__» ______ 20__ г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______ / Павлова М.А./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Приказ № ________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От «___» _______ 20__ г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 w:ascii="Times New Roman" w:hAnsi="Times New Roman"/>
          <w:sz w:val="20"/>
          <w:lang w:val="ru-RU" w:eastAsia="ru-RU"/>
        </w:rPr>
      </w:r>
    </w:p>
    <w:p>
      <w:pPr>
        <w:pStyle w:val="Style17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 w:ascii="Times New Roman" w:hAnsi="Times New Roman"/>
          <w:sz w:val="20"/>
          <w:lang w:val="ru-RU" w:eastAsia="ru-RU"/>
        </w:rPr>
      </w:r>
    </w:p>
    <w:p>
      <w:pPr>
        <w:pStyle w:val="Style17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 w:ascii="Times New Roman" w:hAnsi="Times New Roman"/>
          <w:sz w:val="20"/>
          <w:lang w:val="ru-RU" w:eastAsia="ru-RU"/>
        </w:rPr>
      </w:r>
    </w:p>
    <w:p>
      <w:pPr>
        <w:pStyle w:val="Style17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 w:ascii="Times New Roman" w:hAnsi="Times New Roman"/>
          <w:sz w:val="20"/>
          <w:lang w:val="ru-RU" w:eastAsia="ru-RU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290395)</w:t>
      </w:r>
    </w:p>
    <w:p>
      <w:pPr>
        <w:pStyle w:val="Style17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чебного предмета «Математика»</w:t>
      </w:r>
    </w:p>
    <w:p>
      <w:pPr>
        <w:pStyle w:val="Style17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ля обучающихся 2 класс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чального общего образова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2024-2025 учебный год</w:t>
      </w:r>
    </w:p>
    <w:p>
      <w:pPr>
        <w:pStyle w:val="Style17"/>
        <w:rPr>
          <w:rFonts w:ascii="Times New Roman" w:hAnsi="Times New Roman" w:cs="Times New Roman"/>
          <w:sz w:val="20"/>
          <w:szCs w:val="28"/>
          <w:lang w:val="ru-RU" w:eastAsia="ru-RU"/>
        </w:rPr>
      </w:pPr>
      <w:r>
        <w:rPr>
          <w:rFonts w:cs="Times New Roman" w:ascii="Times New Roman" w:hAnsi="Times New Roman"/>
          <w:sz w:val="20"/>
          <w:szCs w:val="28"/>
          <w:lang w:val="ru-RU"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 w:ascii="Times New Roman" w:hAnsi="Times New Roman"/>
          <w:sz w:val="20"/>
          <w:lang w:val="ru-RU"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 w:ascii="Times New Roman" w:hAnsi="Times New Roman"/>
          <w:sz w:val="20"/>
          <w:lang w:val="ru-RU"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 w:ascii="Times New Roman" w:hAnsi="Times New Roman"/>
          <w:sz w:val="20"/>
          <w:lang w:val="ru-RU"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 w:ascii="Times New Roman" w:hAnsi="Times New Roman"/>
          <w:sz w:val="20"/>
          <w:lang w:val="ru-RU"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 w:ascii="Times New Roman" w:hAnsi="Times New Roman"/>
          <w:sz w:val="20"/>
          <w:lang w:val="ru-RU"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 w:ascii="Times New Roman" w:hAnsi="Times New Roman"/>
          <w:sz w:val="20"/>
          <w:lang w:val="ru-RU" w:eastAsia="ru-RU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lang w:val="ru-RU" w:eastAsia="ru-RU"/>
        </w:rPr>
        <w:t>Составитель:</w:t>
      </w:r>
      <w:r>
        <w:rPr>
          <w:rFonts w:cs="Times New Roman" w:ascii="Times New Roman" w:hAnsi="Times New Roman"/>
          <w:sz w:val="28"/>
          <w:lang w:eastAsia="ru-RU"/>
        </w:rPr>
        <w:t> </w:t>
      </w:r>
      <w:r>
        <w:rPr>
          <w:rFonts w:cs="Times New Roman" w:ascii="Times New Roman" w:hAnsi="Times New Roman"/>
          <w:sz w:val="28"/>
          <w:lang w:val="ru-RU" w:eastAsia="ru-RU"/>
        </w:rPr>
        <w:t>Жалнина Г.И.,</w:t>
      </w:r>
    </w:p>
    <w:p>
      <w:pPr>
        <w:pStyle w:val="Style17"/>
        <w:jc w:val="right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lang w:val="ru-RU" w:eastAsia="ru-RU"/>
        </w:rPr>
        <w:t>учитель начальных классов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3" w:name="6efb4b3f-b311-4243-8bdc-9c68fbe3f27d"/>
      <w:bookmarkEnd w:id="3"/>
      <w:r>
        <w:rPr>
          <w:rFonts w:cs="Times New Roman" w:ascii="Times New Roman" w:hAnsi="Times New Roman"/>
          <w:color w:val="000000"/>
          <w:sz w:val="28"/>
          <w:lang w:val="ru-RU"/>
        </w:rPr>
        <w:t>Гонохово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bookmarkStart w:id="4" w:name="6efb4b3f-b311-4243-8bdc-9c68fbe3f27d"/>
      <w:bookmarkEnd w:id="4"/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bookmarkStart w:id="5" w:name="f1911595-c9b0-48c8-8fd6-d0b6f2c1f773"/>
      <w:r>
        <w:rPr>
          <w:rFonts w:cs="Times New Roman" w:ascii="Times New Roman" w:hAnsi="Times New Roman"/>
          <w:color w:val="000000"/>
          <w:sz w:val="28"/>
          <w:lang w:val="ru-RU"/>
        </w:rPr>
        <w:t>2024 г</w:t>
      </w:r>
      <w:bookmarkEnd w:id="5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6" w:name="block-8428041"/>
      <w:bookmarkStart w:id="7" w:name="block-8428043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уровне начального общего образования изучение математики имеет особое значение в развитии обучающегося. Приобретённые им знания, опыт выполнения предметных и универсальных действий на математическом материале, первоначальное овладение математическим языком станут фундаментом обучения на уровне основного общего образования, а также будут востребованы в жизни. Программа по математике на уровне начального общего образования направлена на достижение следующих образовательных, развивающих целей, а также целей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начальных математических знаний – понимание значения величин и способов их измерения, использование арифметических способов для разрешения сюжетных ситуаций, становление умения решать учебные и практические задачи средствами математики, работа с алгоритмами выполнения арифметических дей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ирование функциональной математической грамотности обучающегося, которая характеризуется наличием у него опыта решения учебно-познавательных и учебно-практических задач, построенных на понимании и применении математических отношений («часть </w:t>
      </w:r>
      <w:r>
        <w:rPr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ru-RU"/>
        </w:rPr>
        <w:t>целое», «больш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меньше», «равно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неравно», «порядок»), смысла арифметических действий, зависимостей (работа, движение, продолжительность событ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еспечение математического развития обучающегося – способности к интеллектуальной деятельности, пространственного воображения, математической речи, формирование умения строить рассуждения, выбирать аргументацию, различать верные (истинные) и неверные (ложные) утверждения, вести поиск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учебно-познавательных мотивов, интереса к изучению и применению математики, важнейших качеств интеллектуальной деятельности: теоретического и пространственного мышления, воображения, математической речи, ориентировки в математических терминах и понят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основе конструирования содержания и отбора планируемых результатов программы по математике лежат следующие ценности математики, коррелирующие со становлением личности обучающегос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математических отношений выступает средством познания закономерностей существования окружающего мира, фактов, процессов и явлений, происходящих в природе и в обществе (например, хронология событий, протяжённость по времени, образование целого из частей, изменение формы, размер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ние математическим языком, элементами алгоритмического мышления позволяет обучающемуся совершенствовать коммуникативную деятельность (аргументировать свою точку зрения, строить логические цепочки рассуждений, опровергать или подтверждать истинность предположе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уровне начального общего образования математические знания и умения применяются обучающимся при изучении других учебных предметов (количественные и пространственные характеристики, оценки, расчёты и прикидка, использование графических форм представления информации). Приобретённые обучающимся умения строить алгоритмы, выбирать рациональные способы устных и письменных арифметических вычислений, приёмы проверки правильности выполнения действий, а также различение, называние, изображение геометрических фигур, нахождение геометрических величин (длина, периметр, площадь)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математике, представленные по годам обучения, отражают, в первую очередь, предметные достижения обучающегося. Также они включают отдельные результаты в области становления личностных качеств и метапредметных действий и умений, которые могут быть достигнуты на этом этапе обучения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8" w:name="bc284a2b-8dc7-47b2-bec2-e0e566c832dd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математики отводится 540 часов: в 1 классе – 132 часа (4 часа в неделю), во 2 классе – 136 часов (4 часа в неделю), в 3 классе – 136 часов (4 часа в неделю), в 4 классе – 136 часов (4 часа в неделю).</w:t>
      </w:r>
      <w:bookmarkEnd w:id="8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9" w:name="block-8428043"/>
      <w:bookmarkEnd w:id="9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е содержание обучения в программе по математике представлено разделами: «Числа и величины», «Арифметические действия», «Текстовые задачи», «Пространственные отношения и геометрические фигуры», «Математическая информация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еличин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исла в пределах 100: чтение, запись, десятичный состав, сравнение. Запись равенства, неравенства. Увеличение, уменьшение числа на несколько единиц, десятков. Разностное сравнение чисе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личины: сравнение по массе (единица массы – килограмм), времени (единицы времени – час, минута), измерение длины (единицы длины – метр, дециметр, сантиметр, миллиметр). Соотношение между единицами величины (в пределах 100), его применение для решения практических задач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рифметически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ное сложение и вычитание чисел в пределах 100 без перехода и с переходом через разряд. Письменное сложение и вычитание чисел в пределах 100. Переместительное, сочетательное свойства сложения, их применение для вычислений. Взаимосвязь компонентов и результата действия сложения, действия вычитания. Проверка результата вычисления (реальность ответа, обратное действие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ействия умножения и деления чисел в практических и учебных ситуациях. Названия компонентов действий умножения, дел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абличное умножение в пределах 50. Табличные случаи умножения, деления при вычислениях и решении задач. Переместительное свойство умножения. Взаимосвязь компонентов и результата действия умножения, действия дел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еизвестный компонент действия сложения, действия вычитания. Нахождение неизвестного компонента сложения, вычит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словое выражение: чтение, запись, вычисление значения. Порядок выполнения действий в числовом выражении, содержащем действия сложения и вычитания (со скобками или без скобок) в пределах 100 (не более трёх действий). Нахождение значения числового выражения. Рациональные приёмы вычислений: использование переместительного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овые зада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тение, представление текста задачи в виде рисунка, схемы или другой модели. План решения задачи в два действия, выбор соответствующих плану арифметических действий. Запись решения и ответа задачи. Решение текстовых задач на применение смысла арифметического действия (сложение, вычитание, умножение, деление). Расчётные задачи на увеличение или уменьшение величины на несколько единиц или в несколько раз. Запись ответа к задаче и его проверка (формулирование, проверка на достоверность, следование плану, соответствие поставленному вопросу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странственные отношения и геометрические фигур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ние и изображение геометрических фигур: точка, прямая, прямой угол, ломаная, многоугольник. Построение отрезка заданной длины с помощью линейки. Изображение на клетчатой бумаге прямоугольника с заданными длинами сторон, квадрата с заданной длиной стороны. Длина ломаной. Измерение периметра изображённого прямоугольника (квадрата), запись результата измерения в сантиметр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атематическая информ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ждение, формулирование одного-двух общих признаков набора математических объектов: чисел, величин, геометрических фигур. Классификация объектов по заданному или самостоятельно установленному признаку. Закономерность в ряду чисел, геометрических фигур, объектов повседневной жизн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рные (истинные) и неверные (ложные) утверждения, содержащие количественные, пространственные отношения, зависимости между числами или величинами. Конструирование утверждений с использованием слов «каждый», «все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бота с таблицами: извлечение и использование для ответа на вопрос информации, представленной в таблице (например, таблицы сложения, умножения, графика дежурств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есение данных в таблицу, дополнение моделей (схем, изображений) готовыми числовыми данным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лгоритмы (приёмы, правила) устных и письменных вычислений, измерений и построения геометрических фигур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работы с электронными средствами обучения (электронной формой учебника, компьютерными тренажёрами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математики во 2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ать математические отношения (часть – целое, больше – меньше) в окружающем ми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значение и использовать простейшие измерительные приборы (сантиметровая лента, вес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группы объектов (чисел, величин, геометрических фигур) по самостоятельно выбранному основа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ределять (классифицировать) объекты (числа, величины, геометрические фигуры, текстовые задачи в одно действие) на групп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наруживать модели геометрических фигур в окружающем ми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сти поиск различных решений задачи (расчётной, с геометрическим содержанием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оизводить порядок выполнения действий в числовом выражении, содержащем действия сложения и вычитания (со скобками или без скобок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оответствие между математическим выражением и его текстовым описани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дбирать примеры, подтверждающие суждение, вывод, ответ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информационные действия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влекать и использовать информацию, представленную в текстовой, графической (рисунок, схема, таблица) фор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логику перебора вариантов для решения простейших комбинатор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ополнять модели (схемы, изображения) готовыми числовыми данным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действия общения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ментировать ход вычис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выбор величины, соответствующей ситуации измер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текстовую задачу с заданным отношением (готовым решением) по образц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атематические знаки и терминологию для описания сюжетной ситуации, конструирования утверждений, выводов относительно данных объектов, отно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числа, величины, геометрические фигуры, обладающие заданным свойств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писывать, читать число, числовое выраж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, иллюстрирующие арифметическое действие, взаимное расположение геометрических фигур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ировать утверждения с использованием слов «каждый», «все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действия самоорганизации и самоконтроля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довать установленному правилу, по которому составлен ряд чисел, величин, геометрических фигур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, участвовать, контролировать ход и результат парной работы с математическим материал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ерять правильность вычисления с помощью другого приёма выполнения действия, обратного дей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с помощью учителя причину возникшей ошибки или затрудн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совместной деятельност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правила совместной деятельности при работе в парах, группах, составленных учителем или самостоятельн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парной и групповой работе с математическим материалом: обсуждать цель деятельности, ход работы, комментировать свои действия, выслушивать мнения других участников, готовить презентацию (устное выступление) решения или отв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совместно математические задачи поискового и творческого характера (определять с помощью измерительных инструментов длину, определять время и продолжительность с помощью часов, выполнять прикидку и оценку результата действий, измерени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местно с учителем оценивать результаты выполнения общей рабо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МАТЕМАТИКЕ НА УРОВНЕ НАЧАЛЬ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математики на уровне начального общего образования у обучающегося будут сформированы следующие личностные результаты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необходимость изучения математики для адаптации к жизненным ситуациям, для развития общей культуры человека, способности мыслить, рассуждать, выдвигать предположения и доказывать или опровергать 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совместной деятельности со сверстниками, проявлять способность договариваться, лидировать, следовать указаниям, осознавать личную ответственность и объективно оценивать свой вклад в общий результа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организации безопасного поведения в информационн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математику для решения практических задач в повседневной жизни, в том числе при оказании помощи одноклассникам, детям младшего возраста, взрослым и пожилым люд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ть в ситуациях, расширяющих опыт применения математических отношений в реальной жизни, повышающих интерес к интеллектуальному труду и уверенность в своих силах при решении поставленных задач, умение преодолевать труд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и успехи в изучении математики, стремиться углублять свои математические знания и умения, намечать пути устранения труд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разнообразными информационными средствами для решения предложенных и самостоятельно выбранных учебных проблем, зада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авливать связи и зависимости между математическими объектами («часть </w:t>
      </w:r>
      <w:r>
        <w:rPr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ru-RU"/>
        </w:rPr>
        <w:t>целое», «причина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едствие», </w:t>
      </w:r>
      <w:r>
        <w:rPr>
          <w:color w:val="000000"/>
          <w:sz w:val="28"/>
          <w:lang w:val="ru-RU"/>
        </w:rPr>
        <w:t>«</w:t>
      </w:r>
      <w:r>
        <w:rPr>
          <w:rFonts w:cs="Times New Roman" w:ascii="Times New Roman" w:hAnsi="Times New Roman"/>
          <w:color w:val="000000"/>
          <w:sz w:val="28"/>
          <w:lang w:val="ru-RU"/>
        </w:rPr>
        <w:t>протяжённость</w:t>
      </w:r>
      <w:r>
        <w:rPr>
          <w:color w:val="000000"/>
          <w:sz w:val="28"/>
          <w:lang w:val="ru-RU"/>
        </w:rPr>
        <w:t>»</w:t>
      </w:r>
      <w:r>
        <w:rPr>
          <w:rFonts w:cs="Times New Roman" w:ascii="Times New Roman" w:hAnsi="Times New Roman"/>
          <w:color w:val="000000"/>
          <w:sz w:val="28"/>
          <w:lang w:val="ru-RU"/>
        </w:rPr>
        <w:t>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базовые логические универсальные действия: сравнение, анализ, классификация (группировка), обобщ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рактические графические и измерительные навыки для успешного решения учебных и житейски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текстовую задачу, её решение в виде модели, схемы, арифметической записи, текста в соответствии с предложенной учебной проблем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способность ориентироваться в учебном материале разных разделов курса матема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адекватно использовать математическую терминологию: различать, характеризовать, использовать для решения учебных и практически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методы познания (измерение, моделирование, перебор вариант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ользовать для решения учебных задач текстовую, графическую информацию в разных источниках информационн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, интерпретировать графически представленную информацию (схему, таблицу, диаграмму, другую модель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информацию в заданной форме (дополнять таблицу, текст), формулировать утверждение по образцу, в соответствии с требованиями учеб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правила, безопасно использовать предлагаемые электронные средства и источники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утверждения, проверять их истин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текст задания для объяснения способа и хода решения математическ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ментировать процесс вычисления, построения,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олученный ответ с использованием изученной терми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диалогов по обсуждению изученного материала – задавать вопросы, высказывать суждения, оценивать выступления участников, приводить доказательства своей правоты, проявлять этику 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в соответствии с учебной задачей тексты разного вида – описание (например, геометрической фигуры), рассуждение (к примеру, при решении задачи), инструкция (например, измерение длины отрез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алгоритмах: воспроизводить, дополнять, исправлять деформированны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тексты заданий, аналогичные типовым изученны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этапы предстоящей работы, определять последовательность учебных дей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безопасного использования электронных средств, предлагаемых в процессе обу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контроль процесса и результата свое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 при необходимости корректировать способы дей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шибки в своей работе, устанавливать их причины, вести поиск путей преодоления ошибо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возможность возникновения трудностей и ошибок, предусматривать способы их предупреждения (формулирование вопросов, обращение к учебнику, дополнительным средствам обучения, в том числе электронным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рациональность своих действий, давать им качественную характеристи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совместной деятельности: распределять работу между членами группы (например, в случае решения задач, требующих перебора большого количества вариантов, приведения примеров и контрпримеров), согласовывать мнения в ходе поиска доказательств, выбора рационального способа, анализа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совместный контроль и оценку выполняемых действий, предвидеть возможность возникновения ошибок и трудностей, предусматривать пути их предупрежд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 во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, записывать, сравнивать, упорядочивать числа в пределах 100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число большее или меньшее данного числа на заданное число (в пределах 100), большее данного числа в заданное число раз (в пределах 20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и соблюдать порядок при вычислении значения числового выражения (со скобками или без скобок), содержащего действия сложения и вычитания в пределах 100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арифметические действия: сложение и вычитание, в пределах 100 – устно и письменно, умножение и деление в пределах 50 с использованием таблицы умно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различать компоненты действий умножения (множители, произведение), деления (делимое, делитель, частно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неизвестный компонент сложения, вычи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и выполнении практических заданий единицы величин длины (сантиметр, дециметр, метр), массы (килограмм), времени (минута, час), стоимости (рубль, копей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 помощью измерительных инструментов длину, определять время с помощью ча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величины длины, массы, времени, стоимости, устанавливая между ними соотношение «больше или меньше на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текстовые задачи в одно-два действия: представлять задачу (краткая запись, рисунок, таблица или другая модель), планировать ход решения текстовой задачи в два действия, оформлять его в виде арифметического действия или действий, записывать отве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называть геометрические фигуры: прямой угол, ломаную, многоугольни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бумаге в клетку изображать ломаную, многоугольник, чертить с помощью линейки или угольника прямой угол, прямоугольник с заданными длинами сторо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измерение длин реальных объектов с помощью линей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длину ломаной, состоящей из двух-трёх звеньев, периметр прямоугольника (квадрат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верные (истинные) и неверные (ложные) утверждения со словами «все», «каждый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одно-двухшаговые логические рассуждения и делать выв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бщий признак группы математических объектов (чисел, величин, геометрических фигу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акономерность в ряду объектов (чисел, геометрических фигу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информацию в заданной форме: дополнять текст задачи числами, заполнять строку или столбец таблицы, указывать числовые данные на рисунке (изображении геометрических фигу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группы объектов (находить общее, различно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наруживать модели геометрических фигур в окружающем ми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примеры, подтверждающие суждение, отве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(дополнять) текстовую задач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ерять правильность вычисления, измер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2</w:t>
      </w:r>
      <w:r>
        <w:rPr>
          <w:rFonts w:cs="Times New Roman" w:ascii="Times New Roman" w:hAnsi="Times New Roman"/>
          <w:b/>
          <w:color w:val="000000"/>
          <w:sz w:val="28"/>
        </w:rPr>
        <w:t xml:space="preserve">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58"/>
        <w:gridCol w:w="4788"/>
        <w:gridCol w:w="1541"/>
        <w:gridCol w:w="1841"/>
        <w:gridCol w:w="1910"/>
        <w:gridCol w:w="2702"/>
      </w:tblGrid>
      <w:tr>
        <w:trPr>
          <w:trHeight w:val="144" w:hRule="atLeast"/>
        </w:trPr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исла и величины</w:t>
            </w:r>
          </w:p>
        </w:tc>
      </w:tr>
      <w:tr>
        <w:trPr>
          <w:trHeight w:val="144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чины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рифметические действия</w:t>
            </w:r>
          </w:p>
        </w:tc>
      </w:tr>
      <w:tr>
        <w:trPr>
          <w:trHeight w:val="144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 и вычитание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и деление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числами в пределах 10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6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овые задачи</w:t>
            </w:r>
          </w:p>
        </w:tc>
      </w:tr>
      <w:tr>
        <w:trPr>
          <w:trHeight w:val="144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овые задачи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Пространственные отношения и геометрические фигуры</w:t>
            </w:r>
          </w:p>
        </w:tc>
      </w:tr>
      <w:tr>
        <w:trPr>
          <w:trHeight w:val="144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ие фигуры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ие величины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атематическая информация</w:t>
            </w:r>
          </w:p>
        </w:tc>
      </w:tr>
      <w:tr>
        <w:trPr>
          <w:trHeight w:val="144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матическая информация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контрольные и проверочные работы)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УРОЧНОЕ ПЛАНИРОВАНИЕ  2 КЛАСС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46"/>
        <w:gridCol w:w="4555"/>
        <w:gridCol w:w="1220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исла от 1 до 100: действия с числами до 20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вторение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стное сложение и вычитание в пределах 20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исла в пределах 100: чтение, запись. Десятичный принцип записи чисел. Поместное значение цифр в записи чис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сяток. Счёт десятками до 100. Числа от 11 до 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в пределах 100: десятичный состав. Представление числа в виде суммы разрядных слагаемых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в пределах 100: упорядочение. Установление закономерности в записи последовательности из чисел, её продолжени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ходная контрольная рабо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чисел: однозначные и двузначные числ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величинами: измерение длины (единица длины — миллиметр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рение величин. Решение практических задач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чисел в пределах 100. Неравенство, запись неравенств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величинами: измерение длины (единица длины — метр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величение, уменьшение числа на несколько единиц/десятк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величинами: измерение длины (единицы длины — метр, дециметр, сантиметр, миллиметр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величинами. Единицы стоимости: рубль, копейк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отношения между единицами величины (в пределах 100). Соотношения между единицами: рубль, копейка; метр, сантиметр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на применение смысла арифметического действия (сложение, вычитание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ение, представление текста задачи в виде рисунка, схемы или другой модел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рные (истинные) и неверные (ложные) утверждения, содержащие зависимости между числами/величинам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текста задачи разными способами: в виде схемы, краткой запис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ономерность в ряду чисел, геометрических фигур: её объяснение с использованием математической терминологи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ксация ответа к задаче и его проверка (формулирование, проверка на достоверность, следование плану, соответствие поставленному вопросу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бота с величинами: измерение врем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Единица времени: час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спознавание и изображение геометрических фигур: ломана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лина ломано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рение длины ломаной, нахождение длины ломаной с помощью вычисл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длины ломаной с длиной отрезк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бота с величинами: измерение времени (единицы времени — час, минута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времени по часам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стное сравнение чисел, величин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бота с величинами: измерение времени (единицы времени – час, минута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Единицы времени – час, минута, секунд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, чтение числового выражения со скобками, без скобок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рение периметра прямоугольника, запись результата измерения в сантиметрах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етательное свойство сложе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местительное, сочетательное свойства сложения, их применение для вычислени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арактеристика числа, группы чисел. Группировка чисел по выбранному свойству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руппировка числовых выражений по выбранному свойств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№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ставление предложений с использованием математической терминологии; проверка истинности утвержд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верных равенств и неравенст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полнение моделей (схем, изображений) готовыми числовыми данными. Столбчатая диаграмма; использование данных диаграммы для решения учебных и практических задач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, формулирование одного-двух общих признаков набора математических объектов: чисел, величин, геометрических фигур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ное сложение и вычитание чисел в пределах 100. Сложение и вычитание с круглым числом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стное сложение и вычитание чисел в пределах 100. Прибавление и вычитание однозначного числа без перехода через разряд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я вида 36 + 2, 36 + 2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верка результата вычисления (реальность ответа, обратное действ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верка сложения и вычитания. Вычисление вида 36 - 2, 36 - 2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енное сложение и вычитание чисел в пределах 100. Дополнение до круглого числа. Вычисления вида 26 + 4, 95 + 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енное сложение и вычитание чисел в пределах 100. Сложение без перехода через разряд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енное сложение и вычитание чисел в пределах 100. Вычитание без перехода через разряд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енное сложение и вычитание чисел в пределах 100. Вычитание двузначного числа из круглого числ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№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ное сложение и вычитание чисел в пределах 100. Числовое выражение без скобок: составление, чтение, устное нахождение значе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ное сложение и вычитание чисел в пределах 100. Числовое выражение со скобками: составление, чтение, устное нахождение значе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стное сложение и вычитание чисел в пределах 100. Приемы прибавления однозначного числа с переходом через разряд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я вида 26 + 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стное сложение и вычитание чисел в пределах 100. Приемы вычитания однозначного числа с переходом через разряд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я вида 35 - 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рные (истинные) и неверные (ложные) утверждения, содержащие количественные, пространственные отноше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числение суммы, разности удобным способом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формление решения задачи (по вопросам, по действиям с пояснением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утверждений с использованием слов «каждый», «все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чётные задачи на увеличение/уменьшение величины на несколько единиц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заимосвязь компонентов и результата действия с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уквенные выражения. Уравне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отрезка заданной длины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еизвестный компонент действия сложения, его нахожде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верка сложе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заимосвязь компонентов и результата действия вычит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верка вычита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известный компонент действия вычитания, его нахождени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н решения задачи в два действия, выбор соответствующих плану арифметических действи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пись решения задачи в два действ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таблицами: извлечение и использование для ответа на вопрос информации, представленной в таблице (таблицы сложения, умножения), внесение данных в таблиц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бота с таблицами: извлечение и использование для ответа на вопрос информации, представленной в таблице (таблицы сложения, умножения; график дежурств, наблюдения в природе и пр.), внесение данных в таблицу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верка сложе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ассификация объектов по заданному и самостоятельно установленному основанию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геометрических фигур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№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познавание и изображение геометрических фигур: многоугольник, ломана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иметр многоугольника (треугольника, четырехугольника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 письменного сложения чисе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 письменного вычитания чисе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познавание и изображение геометрических фигур: точка, прямая, отрезок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спознавание и изображение геометрических фигур: прямой уго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 угл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о составления ряда чисел, величин, геометрических фигур (формулирование правила, проверка правила, дополнение ряда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енное сложение и вычитание чисел в пределах 100. Прибавление и вычитание однозначного числа с переходом через разряд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исьменное сложение и вычитание чисел в пределах 100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я вида 52 - 2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исьменное сложение и вычитание чисел в пределах 100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кидка результата, его проверк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геометрических фигур (треугольника, четырехугольника, многоугольника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авнение геометрических фигур: прямоугольник, квадрат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тиположные стороны прямоугольник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величение, уменьшение длины отрезка на заданную величину. Запись действия (в см и мм, в мм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лгоритмы (приёмы, правила) устных и письменных вычислени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енное сложение и вычитание. Повторени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ное сложение равных чисе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№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формление решения задачи с помощью числового выраже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еометрические фигуры: разбиение прямоугольника на квадраты, составление прямоугольника из квадрат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прямоугольника из геометрических фигур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на листе в клетку квадрата с заданной длиной стороны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на листе в клетку прямоугольника с заданными длинами сторон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чисел. Компоненты действия, запись равенств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аимосвязь сложения и умноже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менение умножения в практических ситуация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модели действ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рение периметра прямоугольника, запись результата измерения в сантиметра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о противоположных сторон прямоугольник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на нахождение периметра прямоугольника, квадра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умножения для решения практических задач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ждение произведе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на применение смысла арифметического действия (умножение, деление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местительное свойство умноже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№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ение чисел. Компоненты действия, запись равенств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деления в практических ситуациях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неизвестного слагаемого (вычисления в пределах 100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неизвестного уменьшаемого (вычисления в пределах 100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неизвестного вычитаемого (вычисления в пределах 100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ономерность в ряду объектов повседневной жизни: её объяснение с использованием математической терминологи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читание суммы из числа, числа из суммы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дачи на конкретный смысл арифметических действ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чное умножение в пределах 50. Умножение числа 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на нахождение периметра многоугольника (треугольника, четырехугольника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чное умножение в пределах 50. Деление на 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чное умножение в пределах 50. Умножение числа 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чное умножение в пределах 50. Деление на 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чное умножение в пределах 50. Умножение числа 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чное умножение в пределах 50. Деление на 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чное умножение в пределах 50. Умножение числа 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№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чное умножение в пределах 50. Деление на 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чётные задачи на увеличение/уменьшение величины в несколько раз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рядок выполнения действий в числовом выражении, содержащем действия сложения и вычитания (без скобок) в пределах 100 (2-3 действия); нахождение его значе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рядок выполнения действий в числовом выражении, содержащем действия сложения и вычитания (со скобками) в пределах 100 (2-3 действия); нахождение его значе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чное умножение в пределах 50. Умножение числа 6 и на 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чное умножение в пределах 50. Деление на 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чное умножение в пределах 50. Умножение числа 7 и на 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чное умножение в пределах 50. Деление на 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чное умножение в пределах 50. Умножение числа 8 и на 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чное умножение в пределах 50. Деление на 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чное умножение в пределах 50. Умножение числа 9 и на 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абличное умножение в пределах 50. Деление на 9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аблица умноже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на 1, на 0. Деление числа 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величинами: сравнение по массе (единица массы — килограмм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ставление утверждений относительно заданного набора геометрических фигу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спределение геометрических фигур на группы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лгоритмы (приёмы, правила) построения геометрических фигур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электронными средствами обучения: правила работы, выполнение задани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зученного за курс 2 класс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диница длины, массы, времени. Повторени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в два действия. Повторени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еометрические фигуры. Периметр. Математическая информац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бота с информацией. Повторени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исла от 1 до 100. Умножение. Деле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bookmarkStart w:id="10" w:name="7e61753f-514e-40fe-996f-253694acfacb"/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Математика: 2-й класс: учебник: в 2 частях, 1 класс/ Моро М.И., Волкова С.И., Степанова С.В., Акционерное общество «Издательство «Просвещение»</w:t>
      </w:r>
      <w:bookmarkEnd w:id="10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before="0" w:after="200"/>
        <w:ind w:left="14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Style11">
    <w:name w:val="Верхний колонтитул Знак"/>
    <w:qFormat/>
    <w:rPr>
      <w:lang w:val="en-US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3:38:00Z</dcterms:created>
  <dc:creator>Жалнина Г.И.</dc:creator>
  <dc:description/>
  <cp:keywords/>
  <dc:language>en-US</dc:language>
  <cp:lastModifiedBy>OLeG OLeG</cp:lastModifiedBy>
  <cp:lastPrinted>2024-08-06T15:03:00Z</cp:lastPrinted>
  <dcterms:modified xsi:type="dcterms:W3CDTF">2024-10-15T16:18:00Z</dcterms:modified>
  <cp:revision>15</cp:revision>
  <dc:subject/>
  <dc:title/>
</cp:coreProperties>
</file>